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613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561340" cy="6477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tabs>
          <w:tab w:val="clear" w:pos="708"/>
          <w:tab w:val="center" w:pos="0" w:leader="none"/>
        </w:tabs>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МИНИСТЕРСТВО ФИНАНСОВ И НАЛОГОВОЙ ПОЛИТИКИ</w:t>
      </w:r>
    </w:p>
    <w:p>
      <w:pPr>
        <w:pStyle w:val="Normal"/>
        <w:numPr>
          <w:ilvl w:val="0"/>
          <w:numId w:val="0"/>
        </w:numPr>
        <w:spacing w:lineRule="auto" w:line="240" w:before="0" w:after="0"/>
        <w:jc w:val="center"/>
        <w:outlineLvl w:val="6"/>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TextBody"/>
        <w:widowControl w:val="false"/>
        <w:spacing w:before="0" w:after="0"/>
        <w:jc w:val="center"/>
        <w:rPr>
          <w:rFonts w:ascii="Times New Roman" w:hAnsi="Times New Roman" w:cs="Times New Roman"/>
          <w:b/>
          <w:b/>
          <w:sz w:val="28"/>
          <w:szCs w:val="28"/>
        </w:rPr>
      </w:pPr>
      <w:r>
        <w:rPr>
          <w:rFonts w:cs="Times New Roman"/>
          <w:b/>
          <w:sz w:val="28"/>
          <w:szCs w:val="28"/>
        </w:rPr>
      </w:r>
    </w:p>
    <w:p>
      <w:pPr>
        <w:pStyle w:val="TextBody"/>
        <w:widowControl w:val="false"/>
        <w:spacing w:before="0" w:after="0"/>
        <w:jc w:val="center"/>
        <w:rPr>
          <w:b/>
          <w:b/>
          <w:szCs w:val="28"/>
        </w:rPr>
      </w:pPr>
      <w:r>
        <w:rPr>
          <w:b/>
          <w:szCs w:val="28"/>
        </w:rPr>
        <w:t>ПОЯСНИТЕЛЬНАЯ ЗАПИСКА</w:t>
      </w:r>
    </w:p>
    <w:p>
      <w:pPr>
        <w:pStyle w:val="TextBody"/>
        <w:widowControl w:val="false"/>
        <w:spacing w:before="0" w:after="0"/>
        <w:jc w:val="center"/>
        <w:rPr>
          <w:b/>
          <w:b/>
          <w:szCs w:val="28"/>
        </w:rPr>
      </w:pPr>
      <w:r>
        <w:rPr>
          <w:b/>
          <w:szCs w:val="28"/>
        </w:rPr>
        <w:t>к проекту закона Новосибирской области</w:t>
      </w:r>
    </w:p>
    <w:p>
      <w:pPr>
        <w:pStyle w:val="TextBody"/>
        <w:widowControl w:val="false"/>
        <w:spacing w:before="0" w:after="0"/>
        <w:jc w:val="center"/>
        <w:rPr>
          <w:b/>
          <w:b/>
          <w:szCs w:val="28"/>
        </w:rPr>
      </w:pPr>
      <w:r>
        <w:rPr>
          <w:b/>
          <w:szCs w:val="28"/>
        </w:rPr>
        <w:t>«О внесении изменений в Закон Новосибирской области</w:t>
      </w:r>
    </w:p>
    <w:p>
      <w:pPr>
        <w:pStyle w:val="TextBody"/>
        <w:widowControl w:val="false"/>
        <w:spacing w:before="0" w:after="0"/>
        <w:jc w:val="center"/>
        <w:rPr/>
      </w:pPr>
      <w:r>
        <w:rPr>
          <w:b/>
          <w:szCs w:val="28"/>
        </w:rPr>
        <w:t>«Об областном бюджете Новосибирской области на 2016 год и плановый период 2017 и 2018 годов»</w:t>
      </w:r>
    </w:p>
    <w:p>
      <w:pPr>
        <w:pStyle w:val="TextBody"/>
        <w:widowControl w:val="false"/>
        <w:spacing w:before="0" w:after="0"/>
        <w:jc w:val="center"/>
        <w:rPr>
          <w:b/>
          <w:b/>
          <w:szCs w:val="28"/>
        </w:rPr>
      </w:pPr>
      <w:r>
        <w:rPr>
          <w:b/>
          <w:szCs w:val="28"/>
        </w:rPr>
      </w:r>
    </w:p>
    <w:p>
      <w:pPr>
        <w:pStyle w:val="22"/>
        <w:spacing w:lineRule="auto" w:line="240" w:before="0" w:after="0"/>
        <w:ind w:left="0" w:firstLine="709"/>
        <w:jc w:val="both"/>
        <w:rPr/>
      </w:pPr>
      <w:r>
        <w:rPr>
          <w:rFonts w:cs="Times New Roman" w:ascii="Times New Roman" w:hAnsi="Times New Roman"/>
          <w:sz w:val="28"/>
          <w:szCs w:val="28"/>
        </w:rPr>
        <w:t>Проект закона Новосибирской области «О внесении изменений в Закон Новосибирской области «Об областном бюджете Новосибирской области на 2016 год и плановый период 2017 и 2018 годов» вносится для рассмотрения в Законодательное Собрание Новосибирской области в соответствии со статьей 25 Закона Новосибирской области «О бюджетном процессе в Новосибирской области».</w:t>
      </w:r>
    </w:p>
    <w:p>
      <w:pPr>
        <w:pStyle w:val="Normal"/>
        <w:widowControl w:val="false"/>
        <w:spacing w:lineRule="auto" w:line="240" w:before="0" w:after="0"/>
        <w:ind w:firstLine="709"/>
        <w:jc w:val="both"/>
        <w:rPr>
          <w:rFonts w:ascii="Times New Roman" w:hAnsi="Times New Roman" w:eastAsia="Times New Roman" w:cs="Times New Roman"/>
          <w:bCs/>
          <w:sz w:val="28"/>
          <w:szCs w:val="28"/>
        </w:rPr>
      </w:pPr>
      <w:r>
        <w:rPr>
          <w:rFonts w:cs="Times New Roman" w:ascii="Times New Roman" w:hAnsi="Times New Roman"/>
          <w:sz w:val="28"/>
          <w:szCs w:val="28"/>
        </w:rPr>
        <w:t>Внесение изменений в Закон Новосибирской области «Об областном бюджете Новосибирской области на 2016 год и плановый период 2017 и 2018 годов» направлено на:</w:t>
      </w:r>
      <w:r>
        <w:rPr>
          <w:rFonts w:eastAsia="Times New Roman" w:cs="Times New Roman" w:ascii="Times New Roman" w:hAnsi="Times New Roman"/>
          <w:bCs/>
          <w:sz w:val="28"/>
          <w:szCs w:val="28"/>
        </w:rPr>
        <w:t xml:space="preserve"> приведение в соответствие федеральных целевых средств с решениями Правительства Российской Федерации и на обеспечение условий софинансирования с федеральным бюдж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законопроект включает дополнительные решения в соответствии с предложениями главных распорядителей бюджетных средств Новосибирской области.</w:t>
      </w:r>
    </w:p>
    <w:p>
      <w:pPr>
        <w:pStyle w:val="TextBody"/>
        <w:spacing w:before="0" w:after="0"/>
        <w:ind w:firstLine="709"/>
        <w:jc w:val="both"/>
        <w:rPr>
          <w:szCs w:val="28"/>
        </w:rPr>
      </w:pPr>
      <w:r>
        <w:rPr>
          <w:bCs/>
          <w:szCs w:val="28"/>
        </w:rPr>
        <w:t>На основании обращений главных администраторов в части закрепления доходных источников в</w:t>
      </w:r>
      <w:r>
        <w:rPr>
          <w:szCs w:val="28"/>
        </w:rPr>
        <w:t>несены изменения в таблицу 1 «Перечень главных администраторов налоговых и неналоговых доходов областного бюджета» и Таблицу 2 «Перечень главных администраторов безвозмездных поступлений» Приложения 1 «Перечень главных администраторов доходов областного бюджета».</w:t>
      </w:r>
    </w:p>
    <w:p>
      <w:pPr>
        <w:pStyle w:val="Normal"/>
        <w:ind w:firstLine="708"/>
        <w:jc w:val="both"/>
        <w:rPr/>
      </w:pPr>
      <w:r>
        <w:rPr>
          <w:rFonts w:eastAsia="Times New Roman" w:cs="Times New Roman" w:ascii="Times New Roman" w:hAnsi="Times New Roman"/>
          <w:sz w:val="28"/>
          <w:szCs w:val="28"/>
          <w:lang w:eastAsia="ru-RU"/>
        </w:rPr>
        <w:t xml:space="preserve">По предложению Департамента имущества и земельных отношений Новосибирской области внесены изменения в Приложение 6 «Прогнозный план приватизации государственного имущества Новосибирской области на 2016 год» в части включения </w:t>
      </w:r>
      <w:r>
        <w:rPr>
          <w:rFonts w:eastAsia="Times New Roman" w:cs="Times New Roman" w:ascii="Times New Roman" w:hAnsi="Times New Roman"/>
          <w:bCs/>
          <w:sz w:val="28"/>
          <w:szCs w:val="28"/>
          <w:lang w:eastAsia="ru-RU"/>
        </w:rPr>
        <w:t xml:space="preserve">объектов имущества </w:t>
      </w:r>
      <w:r>
        <w:rPr>
          <w:rFonts w:eastAsia="Times New Roman" w:cs="Times New Roman" w:ascii="Times New Roman" w:hAnsi="Times New Roman"/>
          <w:sz w:val="28"/>
          <w:szCs w:val="28"/>
          <w:lang w:eastAsia="ru-RU"/>
        </w:rPr>
        <w:t>в качестве вклада в уставные капиталы ОАО «Технопарк Новосибирского Академгородка» и АО «Колыванский лесхоз».</w:t>
      </w:r>
    </w:p>
    <w:p>
      <w:pPr>
        <w:pStyle w:val="TextBody"/>
        <w:spacing w:before="0" w:after="0"/>
        <w:ind w:firstLine="709"/>
        <w:jc w:val="both"/>
        <w:rPr>
          <w:bCs/>
          <w:szCs w:val="28"/>
        </w:rPr>
      </w:pPr>
      <w:r>
        <w:rPr>
          <w:bCs/>
          <w:szCs w:val="28"/>
        </w:rPr>
        <w:t xml:space="preserve">   </w:t>
      </w:r>
    </w:p>
    <w:p>
      <w:pPr>
        <w:pStyle w:val="TextBody"/>
        <w:spacing w:before="0" w:after="0"/>
        <w:ind w:firstLine="709"/>
        <w:jc w:val="both"/>
        <w:rPr>
          <w:bCs/>
          <w:szCs w:val="28"/>
        </w:rPr>
      </w:pPr>
      <w:r>
        <w:rPr>
          <w:bCs/>
          <w:szCs w:val="28"/>
        </w:rPr>
      </w:r>
    </w:p>
    <w:p>
      <w:pPr>
        <w:pStyle w:val="TextBody"/>
        <w:spacing w:before="0" w:after="0"/>
        <w:ind w:firstLine="709"/>
        <w:jc w:val="both"/>
        <w:rPr>
          <w:bCs/>
          <w:szCs w:val="28"/>
        </w:rPr>
      </w:pPr>
      <w:r>
        <w:rPr>
          <w:bCs/>
          <w:szCs w:val="28"/>
        </w:rPr>
      </w:r>
    </w:p>
    <w:p>
      <w:pPr>
        <w:pStyle w:val="TextBody"/>
        <w:spacing w:before="0" w:after="0"/>
        <w:ind w:firstLine="709"/>
        <w:jc w:val="both"/>
        <w:rPr>
          <w:bCs/>
          <w:szCs w:val="28"/>
        </w:rPr>
      </w:pPr>
      <w:r>
        <w:rPr>
          <w:bCs/>
          <w:szCs w:val="28"/>
        </w:rPr>
      </w:r>
    </w:p>
    <w:p>
      <w:pPr>
        <w:pStyle w:val="TextBody"/>
        <w:spacing w:before="0" w:after="0"/>
        <w:ind w:firstLine="709"/>
        <w:jc w:val="both"/>
        <w:rPr>
          <w:bCs/>
          <w:szCs w:val="28"/>
        </w:rPr>
      </w:pPr>
      <w:r>
        <w:rPr>
          <w:bCs/>
          <w:szCs w:val="28"/>
        </w:rPr>
      </w:r>
    </w:p>
    <w:p>
      <w:pPr>
        <w:pStyle w:val="TextBody"/>
        <w:spacing w:before="0" w:after="0"/>
        <w:ind w:firstLine="709"/>
        <w:jc w:val="center"/>
        <w:rPr>
          <w:b/>
          <w:b/>
          <w:bCs/>
          <w:szCs w:val="28"/>
        </w:rPr>
      </w:pPr>
      <w:r>
        <w:rPr>
          <w:b/>
          <w:bCs/>
          <w:szCs w:val="28"/>
        </w:rPr>
        <w:t>Изменения в доходной части областного бюджета</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закона доходы областного бюджета Новосибирской области на 2016 год предлагается увеличить на 2 590 740,0 тыс. рублей, в том числе на 618 999,9 тыс. рублей за счет налоговых и неналоговых поступлений, на 1 971 740,1 за счет безвозмездных поступле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доходы областного бюджета Новосибирской области предусмотрены на 2016 год в сумме 108 868 339,9 тыс. рублей, общий темп роста к 2015 году ожидается на уровне 105,7% (108 868/102 986).</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ие изменений в областной бюджет на 2016 год обусловлено изменением федерального законодательства, влияющее на доходную часть областного бюджета Новосибирской области.</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логовые и неналоговые доходы в 2016 году предусмотрены в сумме 92 224 615,8 тыс. рублей, увеличение плановых назначений составит 618 999,9 тыс. рублей за счет увеличения акцизов на нефтепродукты на 823 291,0 тыс. рублей, снижения поступлений транспортного налога на 246 835,1 тыс. рублей в связи с введением налоговой льготы по транспортному налогу в период с 1 января 2015 до 1 января 2019 года в отношении каждого транспортного средства, имеющего разрешенную максимальную массу свыше 12 тонн, а также увеличения штрафов - на 42 544,0 тыс. рублей в связи с фактическим поступлением сумм в возмещение ущерба в связи с нарушением исполнителем (подрядчиком) условий государственных контрактов. </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xml:space="preserve">Федеральными </w:t>
      </w:r>
      <w:hyperlink r:id="rId3">
        <w:r>
          <w:rPr>
            <w:rStyle w:val="InternetLink"/>
            <w:rFonts w:eastAsia="Times New Roman" w:cs="Times New Roman" w:ascii="Times New Roman" w:hAnsi="Times New Roman"/>
            <w:bCs/>
            <w:sz w:val="28"/>
            <w:szCs w:val="28"/>
            <w:lang w:eastAsia="ru-RU"/>
          </w:rPr>
          <w:t>закона</w:t>
        </w:r>
      </w:hyperlink>
      <w:r>
        <w:rPr>
          <w:rFonts w:eastAsia="Times New Roman" w:cs="Times New Roman" w:ascii="Times New Roman" w:hAnsi="Times New Roman"/>
          <w:bCs/>
          <w:sz w:val="28"/>
          <w:szCs w:val="28"/>
          <w:lang w:eastAsia="ru-RU"/>
        </w:rPr>
        <w:t xml:space="preserve">ми от 29.02.2016 N 34-ФЗ, от 23.05.2016 № 145-ФЗ с 1 апреля текущего года увеличены ставки по дизельному топливу в среднем на 27,54%, автомобильному бензину – в среднем на 34,53% и прямогонному бензину – на 24,76%, а с 1 июня 2016 года уменьшен со 100% до 88% в пользу Федерального бюджета норматив зачисления в бюджеты субъектов РФ </w:t>
      </w:r>
      <w:r>
        <w:rPr>
          <w:rFonts w:eastAsia="Times New Roman" w:cs="Times New Roman" w:ascii="Times New Roman" w:hAnsi="Times New Roman"/>
          <w:sz w:val="28"/>
          <w:szCs w:val="28"/>
          <w:lang w:eastAsia="ru-RU"/>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Normal"/>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читывая совокупность влияющих факторов прогноз поступлений на 2016 год по акцизам на нефтепродукты составляет 5 920 715,0 тыс. рублей, по транспортному налогу 1 874 221,7 тыс. руб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sz w:val="28"/>
          <w:szCs w:val="28"/>
          <w:lang w:eastAsia="ru-RU"/>
        </w:rPr>
        <w:t>Безвозмездные поступле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 2016 году предусмотрены в сумме 16 643 724,1 тыс. рублей, увеличение плановых назначений, утвержденных законом Новосибирской области от 24.12.2015 № 23-ОЗ (в ред. от 05.05.2016 № 56-ОЗ), составит 1 971 740,1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безвозмездных поступлений из федерального бюджета связано с приведением запланированных назначений в соответствие с опубликованными нормативными правовыми актами Прави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составят 3 690 942,5 тыс. рублей, увеличение на 917 465,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поряжением Правительства Российской Федерации от 23.04.2016 № 766-р выделены средства на реализацию мероприятий федеральной целевой программы «Развитие мелиорации земель сельскохозяйственного назначения России на 2014 - 2020 годы» в сумме 44 008,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поряжением Правительства Российской Федерации от 05.04.2016 № 584-р выделены средства на реализацию мероприятий федеральной целевой программы «Развитие физической культуры и спорта в Российской Федерации на 2016 - 2020 годы» в сумме 27 309,5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поряжением Правительства Российской Федерации от 09.04.2016 № 625-р выделены средства на реализацию мероприятий федеральной целевой программы «Культура России (2012 - 2018 годы)» в сумме 228,7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поряжением Правительства Российской Федерации от 26.03.2016 № 516-р выделены средства на реализацию мероприятий федеральной целевой программы развития образования на 2016 - 2020 годы в сумме 13 946,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поряжением Правительства Российской Федерации от 02.04.2016 № 567-р выделены средства на мероприятия государственной программы Российской Федерации «Доступная среда» на 2011 - 2020 годы в сумме 33 290,5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поряжением Правительства Российской Федерации от 18.04.2016 № 713-р выделены средства на мероприятия в рамках подпрограммы «Развитие дошкольного, общего и дополнительного образования детей» государственной программы Российской Федерации «Развитие образования» на 2013 - 2020 годы в сумме 300 332,3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распоряжением Правительства Российской Федерации от 28.04.2016 № 802-р выделены средства в рамках подпрограммы «Совершенствование системы комплексной реабилитации и абилитации инвалидов» государственной программы Российской Федерации «Доступная среда» на 2011 - 2020 годы в сумме 19 529,6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поряжением Правительства Российской Федерации от 28.04.2016 № 797-р выделены средства на мероприятия федеральной целевой программы «Жилище» на 2015 - 2020 годы в сумме 332 282,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поряжением Правительства Российской Федерации от 28.04.2016 № 803-р выделены средства на создание в общеобразовательных организациях, расположенных в сельской местности, условий для занятий физической культурой и спортом в сумме 22 44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поряжением Правительства Российской Федерации от 23.04.2016 № 767-р выделены средства софинансирование региональных программ повышения мобильности трудовых ресурсов в сумме 13 072,5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споряжением Правительства Российской Федерации от 23.04.2016 № 765-р бюджету Новосибирской области дополнительно предусмотрены субсидии в целях софинансирования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в сумме 56,3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дополнительно предусмотрены в объеме 110 969,6 тыс. рублей в соответствии с распоряжениями Правительства Российской Федерации от 05.04.2016 № 585-р и от 21.04.2016 № 741-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составят 1 521 564,5 тыс. рублей, увеличение на 616 826,4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поряжением Правительства Российской Федерации от 21.04.2016 № 740-р выделены средства на достижение целевых показателей региональных программ в сфере дорожного хозяйства, предусматривающих приведение в нормативное состояние, а также развитие и увеличение пропускной способности сети автомобильных дорог общего пользования регионального (межмуниципального) или местного значения в сумме 562 281,8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распоряжением Правительства Российской Федерации о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09.04.2016 № 631-р выделены средства на обеспечение медицинской деятельности, связанной с донорством органов человека в целях трансплантации в сумме 5 718,9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распоряжением Правительства Российской Федерации о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26.04.2016 № 776-р выделены средства на финансовое обеспечение мероприятий, связанных с отдыхом и оздоровлением детей, находящихся в трудной жизненной ситуации, в сумме 48 825,7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безвозмездные поступления от других бюджетов бюджетной системы составят 158,2 тыс. рублей, увеличение произошло за счет дополнительно запланированных средств в форме безвозмездных поступлений в бюджеты субъектов Российской Федерации от бюджета Пенсионного фонда, в связи с фактическим поступлением, на сумму 99,9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возмездные поступления от государственных (муниципальных) организаций составят 1 382 027,5 тыс. рублей, увеличение на 437 348,8 тыс. рублей, в том числе за счет средств от государственной корпорации - Фонда содействия реформированию жилищно-коммунального хозяй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
        <w:widowControl w:val="false"/>
        <w:spacing w:before="0" w:after="0"/>
        <w:ind w:firstLine="709"/>
        <w:jc w:val="center"/>
        <w:rPr>
          <w:b/>
          <w:b/>
          <w:bCs/>
          <w:szCs w:val="28"/>
        </w:rPr>
      </w:pPr>
      <w:r>
        <w:rPr>
          <w:b/>
          <w:bCs/>
          <w:szCs w:val="28"/>
        </w:rPr>
        <w:t>Изменения расходной части областного бюджета</w:t>
      </w:r>
    </w:p>
    <w:p>
      <w:pPr>
        <w:pStyle w:val="TextBody"/>
        <w:spacing w:before="0" w:after="0"/>
        <w:ind w:firstLine="709"/>
        <w:jc w:val="both"/>
        <w:rPr>
          <w:b/>
          <w:b/>
          <w:bCs/>
          <w:szCs w:val="28"/>
          <w:highlight w:val="yellow"/>
        </w:rPr>
      </w:pPr>
      <w:r>
        <w:rPr>
          <w:b/>
          <w:bCs/>
          <w:szCs w:val="28"/>
          <w:highlight w:val="yellow"/>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Законопроектом предлагается увеличить расходную часть областного бюджета на 2016 год на 2 019 127,4 т</w:t>
      </w:r>
      <w:r>
        <w:rPr>
          <w:rFonts w:cs="Times New Roman" w:ascii="Times New Roman" w:hAnsi="Times New Roman"/>
          <w:bCs/>
          <w:sz w:val="28"/>
          <w:szCs w:val="28"/>
        </w:rPr>
        <w:t xml:space="preserve">ыс. рублей, в том числе за счет: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1) увеличения </w:t>
      </w:r>
      <w:r>
        <w:rPr>
          <w:rFonts w:eastAsia="Times New Roman" w:cs="Times New Roman" w:ascii="Times New Roman" w:hAnsi="Times New Roman"/>
          <w:sz w:val="28"/>
          <w:szCs w:val="28"/>
          <w:lang w:eastAsia="ru-RU"/>
        </w:rPr>
        <w:t xml:space="preserve">расходов, осуществляемых за счет собственных средств областного бюджета на 318 665,6 тыс. рублей, в том числе </w:t>
      </w:r>
      <w:r>
        <w:rPr>
          <w:rFonts w:cs="Times New Roman" w:ascii="Times New Roman" w:hAnsi="Times New Roman"/>
          <w:sz w:val="28"/>
          <w:szCs w:val="28"/>
        </w:rPr>
        <w:t xml:space="preserve">увеличение расходов Дорожного фонда, </w:t>
      </w:r>
      <w:r>
        <w:rPr>
          <w:rFonts w:eastAsia="Times New Roman" w:cs="Times New Roman" w:ascii="Times New Roman" w:hAnsi="Times New Roman"/>
          <w:sz w:val="28"/>
          <w:szCs w:val="28"/>
          <w:lang w:eastAsia="ru-RU"/>
        </w:rPr>
        <w:t>осуществляемых за счет собственных средств областного бюджета</w:t>
      </w:r>
      <w:r>
        <w:rPr>
          <w:rFonts w:cs="Times New Roman" w:ascii="Times New Roman" w:hAnsi="Times New Roman"/>
          <w:sz w:val="28"/>
          <w:szCs w:val="28"/>
        </w:rPr>
        <w:t xml:space="preserve"> на 1 246 464,7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величения целевых межбюджетных трансфертов из федерального бюджета на 1 693 511,3 тыс. рублей;</w:t>
      </w:r>
    </w:p>
    <w:p>
      <w:pPr>
        <w:pStyle w:val="Normal"/>
        <w:spacing w:lineRule="auto" w:line="240" w:before="0" w:after="0"/>
        <w:ind w:firstLine="709"/>
        <w:jc w:val="both"/>
        <w:rPr/>
      </w:pPr>
      <w:r>
        <w:rPr>
          <w:rFonts w:cs="Times New Roman" w:ascii="Times New Roman" w:hAnsi="Times New Roman"/>
          <w:sz w:val="28"/>
          <w:szCs w:val="28"/>
        </w:rPr>
        <w:t xml:space="preserve">3)  подтверждения остатков целевых средств из федерального бюджета на </w:t>
      </w:r>
    </w:p>
    <w:p>
      <w:pPr>
        <w:pStyle w:val="Normal"/>
        <w:spacing w:lineRule="auto" w:line="240" w:before="0" w:after="0"/>
        <w:jc w:val="both"/>
        <w:rPr/>
      </w:pPr>
      <w:r>
        <w:rPr>
          <w:rFonts w:cs="Times New Roman" w:ascii="Times New Roman" w:hAnsi="Times New Roman"/>
          <w:sz w:val="28"/>
          <w:szCs w:val="28"/>
        </w:rPr>
        <w:t>6 950, 5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проекте учтено перераспределение и уточнение бюджетных ассигнований в пределах главных распорядителей бюджетных средств и между главными распорядителями бюджетных средств.</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расходы областного бюджета Новосибирской области </w:t>
      </w:r>
      <w:r>
        <w:rPr>
          <w:rFonts w:cs="Times New Roman" w:ascii="Times New Roman" w:hAnsi="Times New Roman"/>
          <w:bCs/>
          <w:sz w:val="28"/>
          <w:szCs w:val="28"/>
        </w:rPr>
        <w:t>составят на 2016 год – 114 552 674,4 тыс. рублей, на 2017 год – 96 066 396,9 тыс. рублей и на 2018 год – 104 551 562,4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главных распорядителей бюджетных средств вносимые изменения в расходную часть областного бюджета, выглядят следующим образом:</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001, Законодательное Собрание Новосибирской области</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средств на 2016 год по расходам на обеспечение функций законодательного органа в сумме 20 652,2 тыс. рублей.</w:t>
      </w:r>
    </w:p>
    <w:p>
      <w:pPr>
        <w:pStyle w:val="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06, Управление делами Губернатора Новосибирской области и Правительства Новосибирской об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средств на 2016 год по расходам на содержание и обеспечение деятельности областного исполнительного органа государственной власти в сумме 30 354,8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сполнение судебных актов перераспределены бюджетные ассигн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 подразделу 0104, 99.0.00.20380, 830 в сумме 3,3 тыс. рублей уменьшены бюджетные ассигнования по подразделу 0104, 99.0.00.00190, 850 в сумме 3,3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 подразделу 0113, 99.0.00.20380, 830 в сумме 59,5 тыс. рублей уменьшены бюджетные ассигнования по подразделу 0113, 99.0.00.00190, 240 в сумме 25,0 тыс. рублей и по подразделу 0113, 99.0.00.00190, 850 в сумме 34,5 тыс. руб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26, Министерство промышленности, торговли и развития предпринимательства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 w:ascii="Times New Roman" w:hAnsi="Times New Roman"/>
          <w:sz w:val="28"/>
          <w:szCs w:val="28"/>
        </w:rPr>
        <w:t xml:space="preserve">Уменьшены бюджетные ассигнования главного распорядителя средств в 2016 году по расходам на содержание и обеспечение деятельности органа государственной власти в сумме 2 309,4 тыс. рублей, а также </w:t>
      </w:r>
      <w:r>
        <w:rPr>
          <w:rFonts w:eastAsia="Times New Roman" w:cs="Times New Roman" w:ascii="Times New Roman" w:hAnsi="Times New Roman"/>
          <w:bCs/>
          <w:sz w:val="28"/>
          <w:szCs w:val="28"/>
          <w:lang w:eastAsia="ru-RU"/>
        </w:rPr>
        <w:t>по государственной программе Новосибирской области «Развитие субъектов предпринимательства в Новосибирской области на 2012-2016 годы» на предоставление имущественного взноса в некоммерческую организацию «Микрофинансовая организация Новосибирский областной фонд микрофинансирования субъектов малого и среднего предпринимательства» в 2016 году в сумме 25 769,2 тыс. рубле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распределены средства областного бюджета в сумме 12 672,8 тыс. рублей по государственной программе Новосибирской области «Развитие субъектов предпринимательства в Новосибирской области на 2012-2016 годы»: уменьшены бюджетные ассигнования на реализацию  мероприятия «Предоставление субсидий фондам микрофинансирования для предоставления займов, в том числе микрозаймов субъектам малого и среднего предпринимательства» и увеличены бюджетные ассигнования на мероприятие «Создание и развитие центра прототипирования в медицинском технопарке; центра прототипирования в технопарке Новосибирского Академгородка (закупка и установка необходимого оборудовани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36, Министерство сельского хозяйства Новосибирской об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средств в 2016 году по расходам на содержание и обеспечение деятельности органа государственной власти в сумме 536,9 тыс. рублей.</w:t>
      </w:r>
    </w:p>
    <w:p>
      <w:pPr>
        <w:pStyle w:val="Normal"/>
        <w:spacing w:lineRule="auto" w:line="240" w:before="0" w:after="0"/>
        <w:ind w:firstLine="709"/>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Cs/>
          <w:i/>
          <w:sz w:val="28"/>
          <w:szCs w:val="28"/>
        </w:rPr>
        <w:t>По</w:t>
      </w:r>
      <w:r>
        <w:rPr>
          <w:rFonts w:cs="Times New Roman" w:ascii="Times New Roman" w:hAnsi="Times New Roman"/>
          <w:i/>
          <w:sz w:val="28"/>
          <w:szCs w:val="28"/>
        </w:rPr>
        <w:t xml:space="preserve"> расходам, осуществляемым за счет целевых средств федерального   бюджета, предусмотрены следующие измен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оответствии с распоряжением Правительства Российской Федерации от 23.04.2016 № 766-р «О распределении субсидий, предоставляемых в 2016 году бюджетам субъектов Российской Федерации на реализацию мероприятий федеральной целевой программы «Развитие мелиорации земель сельскохозяйственного назначения России на 2014 - 2020 годы» включена субсидия на реализацию мероприятий федеральной целевой программы «Развитие мелиорации земель сельскохозяйственного назначения России на 2014 - 2020 годы» в сумме 44 008,0 тыс. рублей.</w:t>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center"/>
        <w:rPr/>
      </w:pPr>
      <w:r>
        <w:rPr>
          <w:rFonts w:cs="Times New Roman" w:ascii="Times New Roman" w:hAnsi="Times New Roman"/>
          <w:b/>
          <w:sz w:val="28"/>
          <w:szCs w:val="28"/>
        </w:rPr>
        <w:t>041, Избирательная комиссия Новосибирской области</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средств на 2016 год по расходам на содержание и обеспечение деятельности областного исполнительного органа государственной власти в сумме 3 294,7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в сумме 242,5 тыс. рублей в связи с уточнением комбинации кодов бюджетной классификации по командировочным расход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046, Управление государственной архивной службы </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средств на 2016 год по расходам в сумме 2 200,5 тыс. рублей, в том чис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 содержание и обеспечение деятельности исполнительного органа государственной власти Новосибирской области в сумме 676,9 тыс. рублей;</w:t>
      </w:r>
    </w:p>
    <w:p>
      <w:pPr>
        <w:pStyle w:val="Normal"/>
        <w:spacing w:lineRule="auto" w:line="240" w:before="0" w:after="0"/>
        <w:ind w:firstLine="851"/>
        <w:jc w:val="both"/>
        <w:rPr/>
      </w:pPr>
      <w:r>
        <w:rPr>
          <w:rFonts w:cs="Times New Roman" w:ascii="Times New Roman" w:hAnsi="Times New Roman"/>
          <w:sz w:val="28"/>
          <w:szCs w:val="28"/>
        </w:rPr>
        <w:t>- на содержание ГКУ НСО «Государственный архив Новосибирской области» в сумме 1523,7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97, Министерство труда, занятости и трудовых ресурс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ind w:firstLine="709"/>
        <w:jc w:val="center"/>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расходы в общей сумме 5 788,3 тыс. рублей, в том числ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на обеспечение деятельности (оказание услуг) государственных учреждений, осуществляющих функции в области занятости населения в сумме 3,7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средние специальные учебные заведения в сумме 50,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офессиональную подготовку, переподготовку и повышение квалификации» в сумме 2,5 тыс. рублей;</w:t>
      </w:r>
    </w:p>
    <w:p>
      <w:pPr>
        <w:pStyle w:val="Normal"/>
        <w:spacing w:lineRule="auto" w:line="240" w:before="0" w:after="0"/>
        <w:ind w:firstLine="708"/>
        <w:jc w:val="both"/>
        <w:rPr/>
      </w:pPr>
      <w:r>
        <w:rPr>
          <w:rFonts w:cs="Times New Roman" w:ascii="Times New Roman" w:hAnsi="Times New Roman"/>
          <w:sz w:val="28"/>
          <w:szCs w:val="28"/>
        </w:rPr>
        <w:t>- на содержание и обеспечение деятельности органа государственной власти в сумме 5 732,1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распределены бюджетные ассигнования в связи с ростом численности безработных граждан, проживающих в сельской местности, не имеющих реального работодателя в сумме 1 282,5 тыс. рублей, в том числе: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личены расходы на предоставление социальной поддержки в рамках подпрограммы «Активная политика занятости населения и социальная поддержка безработных граждан» государственной программы Новосибирской области «Содействие занятости населения в 2014-2020 годах» в сумме 1 282,5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уменьшены расходы на обеспечение деятельности (оказание услуг) государственных учреждений, осуществляющих функции в области занятости населения в сумме 541,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меньшены расходы, предусмотренные на софинансирование расходов на реализацию дополнительных мероприятий в сфере занятости населения в сумме 741,5 тыс. рубле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с иных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сумме 2 300,0 тыс. рублей на софинансирование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ерераспределены бюджетные ассигнования между видами расходов на софинансирование расходов в сфере повышения мобильности трудовых ресурсов в сумме 22,5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распределены бюджетные ассигнования в сумме 9 368,4 тыс. рублей с социального обеспечения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предоставляемых в натуральном выражен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учреждения по внешкольной работе с детьми в сумме 374,3 тыс. рублей в связи с проведением конкурсов профессионального мастерства Ворлдскиллс Росс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на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предоставляемых в денежном выражении в сумме 8 740,0 тыс. рублей;</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на меры социальной поддержки отдельных категорий, обучающихся в образовательных учреждениях в сумме 254,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тыс. рубле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в связи с увеличением количества получателей.</w:t>
      </w:r>
    </w:p>
    <w:p>
      <w:pPr>
        <w:pStyle w:val="Normal"/>
        <w:widowControl w:val="false"/>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целевых средств федерального бюджета внесены следующие измен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величены расходы в сумме 2 530,0 тыс. рублей на мероприятия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 в соответствии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распоряжением Правительства РФ от 02.04.2016 № 567-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расходы в сумме 19 529,6 тыс. рублей на мероприятия по созданию базовой профессиональной образовательной организации, обеспечивающей поддержку региональной системы инклюзивного профессионального образования инвалидов, в соответствии с распоряжением Правительства РФ от 28.04.2016 № 802</w:t>
        <w:noBreakHyphen/>
        <w:t>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расходы в сумме 13 072,5 тыс. рублей на мероприятия в сфере повышения мобильности трудовых ресурсов, в соответствии с распоряжением Правительства РФ от 23.04.2016 № 767-р.</w:t>
      </w:r>
    </w:p>
    <w:p>
      <w:pPr>
        <w:pStyle w:val="Normal"/>
        <w:spacing w:lineRule="auto" w:line="240" w:before="0" w:after="0"/>
        <w:ind w:firstLine="709"/>
        <w:jc w:val="center"/>
        <w:rPr>
          <w:rFonts w:ascii="Times New Roman" w:hAnsi="Times New Roman" w:eastAsia="Times New Roman" w:cs="Times New Roman"/>
          <w:sz w:val="28"/>
          <w:szCs w:val="28"/>
          <w:highlight w:val="green"/>
          <w:lang w:eastAsia="ru-RU"/>
        </w:rPr>
      </w:pPr>
      <w:r>
        <w:rPr>
          <w:rFonts w:eastAsia="Times New Roman" w:cs="Times New Roman" w:ascii="Times New Roman" w:hAnsi="Times New Roman"/>
          <w:sz w:val="28"/>
          <w:szCs w:val="28"/>
          <w:highlight w:val="green"/>
          <w:lang w:eastAsia="ru-RU"/>
        </w:rPr>
      </w:r>
    </w:p>
    <w:p>
      <w:pPr>
        <w:pStyle w:val="Normal"/>
        <w:widowControl w:val="false"/>
        <w:shd w:fill="FFFFFF" w:val="clear"/>
        <w:tabs>
          <w:tab w:val="clear" w:pos="708"/>
          <w:tab w:val="left" w:pos="-4962" w:leader="none"/>
        </w:tabs>
        <w:spacing w:lineRule="auto" w:line="240" w:before="0" w:after="0"/>
        <w:ind w:firstLine="709"/>
        <w:jc w:val="center"/>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Normal"/>
        <w:widowControl w:val="false"/>
        <w:shd w:fill="FFFFFF" w:val="clear"/>
        <w:tabs>
          <w:tab w:val="clear" w:pos="708"/>
          <w:tab w:val="left" w:pos="-4962"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4962"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4962" w:leader="none"/>
        </w:tabs>
        <w:spacing w:lineRule="auto" w:line="240" w:before="0" w:after="0"/>
        <w:ind w:firstLine="709"/>
        <w:jc w:val="center"/>
        <w:rPr/>
      </w:pPr>
      <w:r>
        <w:rPr>
          <w:rFonts w:cs="Times New Roman" w:ascii="Times New Roman" w:hAnsi="Times New Roman"/>
          <w:b/>
          <w:sz w:val="28"/>
          <w:szCs w:val="28"/>
        </w:rPr>
        <w:t xml:space="preserve">098, Департамент природных ресурсов и охраны окружающей среды </w:t>
      </w:r>
    </w:p>
    <w:p>
      <w:pPr>
        <w:pStyle w:val="Normal"/>
        <w:widowControl w:val="false"/>
        <w:shd w:fill="FFFFFF" w:val="clear"/>
        <w:tabs>
          <w:tab w:val="clear" w:pos="708"/>
          <w:tab w:val="left" w:pos="-4962"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widowControl w:val="false"/>
        <w:shd w:fill="FFFFFF" w:val="clear"/>
        <w:tabs>
          <w:tab w:val="clear" w:pos="708"/>
          <w:tab w:val="left" w:pos="-4962"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i/>
          <w:sz w:val="28"/>
          <w:szCs w:val="28"/>
        </w:rPr>
        <w:t xml:space="preserve">По расходам, осуществляемым за счет средств областного бюджета, внесены следующие изменения: </w:t>
      </w:r>
    </w:p>
    <w:p>
      <w:pPr>
        <w:pStyle w:val="Normal"/>
        <w:spacing w:lineRule="auto" w:line="240" w:before="0" w:after="0"/>
        <w:ind w:firstLine="708"/>
        <w:jc w:val="both"/>
        <w:rPr/>
      </w:pPr>
      <w:r>
        <w:rPr>
          <w:rFonts w:cs="Times New Roman" w:ascii="Times New Roman" w:hAnsi="Times New Roman"/>
          <w:sz w:val="28"/>
          <w:szCs w:val="28"/>
        </w:rPr>
        <w:t>Уменьшены бюджетные ассигнования главного распорядителя средств в 2016 году по расходам на содержание и обеспечение деятельности органа государственной власти в сумме 1 347,9 тыс. рублей, а также по государственной программе Новосибирской области «Охрана окружающей среды» на 2015-2020 годы» на 2016 год в сумме 20 297,8 тыс. рублей,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бсидии местным бюджетам на реализацию мероприятий по развитию водохозяйственного комплекса Новосибирской области на осуществление реконструкции водозащитных дамб на р. Тарас в с. Венгерово Венгеровского района – 2 764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роприятия по созданию условий для развития товарного рыбоводства и промышленного рыболовства на территории Новосибирской области – 14 88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роприятия по развитию природоохранной деятельности Новосибирской области – 2 653,8 тыс. рублей.</w:t>
      </w:r>
    </w:p>
    <w:p>
      <w:pPr>
        <w:pStyle w:val="Normal"/>
        <w:spacing w:lineRule="auto" w:line="240" w:before="0" w:after="0"/>
        <w:ind w:firstLine="709"/>
        <w:jc w:val="both"/>
        <w:rPr/>
      </w:pPr>
      <w:r>
        <w:rPr>
          <w:rFonts w:cs="Times New Roman" w:ascii="Times New Roman" w:hAnsi="Times New Roman"/>
          <w:sz w:val="28"/>
          <w:szCs w:val="28"/>
        </w:rPr>
        <w:t>Увеличены бюджетные ассигнования на мероприятия по ликвидации незаконно возведённой насыпи на р.Бердь в районе ОАО «Искитимцемент» в рамках государственной программы Новосибирской области «Охрана окружающей среды» на 2015-2020 годы» на 2016 год в сумме 1 095,0 тыс. рублей (разработка проектно-сметной документации), на 2017 год в сумме 8 000,0 тыс. рублей (работы по ликвидации насып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2, Контрольно-счётная палата Новосибир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о расходам, осуществляемым за счет средств областного бюджета, внесены следующие измен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средств в 2016 году по расходам на содержание и обеспечение деятельности органа государственной власти в сумме 164,6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05, Министерство региональной политики Новосибирской области</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 w:ascii="Times New Roman" w:hAnsi="Times New Roman"/>
          <w:sz w:val="28"/>
          <w:szCs w:val="28"/>
        </w:rPr>
        <w:t>Уменьшены бюджетные ассигнования главного распорядителя средств на 2016 год по расходам</w:t>
      </w:r>
      <w:r>
        <w:rPr>
          <w:rFonts w:eastAsia="Times New Roman" w:cs="Times New Roman" w:ascii="Times New Roman" w:hAnsi="Times New Roman"/>
          <w:sz w:val="28"/>
          <w:szCs w:val="28"/>
          <w:lang w:eastAsia="ru-RU"/>
        </w:rPr>
        <w:t xml:space="preserve"> в общей сумме 7 295,9 тыс. рублей, в том числе предусмотренны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модернизацию наркологической службы Новосибирской области в сумме 1 926,2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содержание и обеспечение деятельности исполнительного органа государственной власти Новосибирской области в сумме 3 419,7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исполнение мероприятий государственной программы Новосибирской области «Развитие институтов региональной политики на 2016-2021 годы» в сумме 1 950,0 тыс.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1, Управление ветеринарии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 w:ascii="Times New Roman" w:hAnsi="Times New Roman"/>
          <w:sz w:val="28"/>
          <w:szCs w:val="28"/>
        </w:rPr>
        <w:t>Уменьшены бюджетные ассигнования главного распорядителя средств в 2016 году по расходам на содержание и обеспечение деятельности органа государственной власти в сумме 156,6 тыс. рублей, а также ассигнования на закупку товаров, работ, услуг для обеспечения государственных нужд в рамках подпрограммы «Проведение противоэпизоотических и ветеринарно-санитарных мероприятий по предупреждению возникновения и распространения африканской чумы свиней и других заразных болезней животных на территории  Новосибирской области»  государственной 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на 2015-2020 годы» в сумме 1 053,5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15, Управление по государственной охране объектов культурного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следия Новосибир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средств на 2016 год по расходам на содержание и обеспечение деятельности областного исполнительного органа государственной власти в сумме 498,5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управления по государственной охране объектов культурного наследия Новосибирской области на реализацию государственной программы Новосибирской области «Культура Новосибирской области» на 2015-2020 годы» в сумме 1 117,0 тыс. рублей, в том числ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на предоставл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субсидий автономным учреждениям на финансовое обеспечение государственного задания уменьшены в сумме 634,3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едоставление субсидий местным бюджетам на реализацию мероприятий по сохранению памятников и других мемориальных объектов, увековечивающих память о новосибирцах-защитниках Отечества в сумме 482,7 тыс. рублей.</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В связи с внесением изменений в план реализации мероприятий  государственной программы Новосибирской области «Культура Новосибирской области» на 2015-2020 годы» в части исполнителя мероприятия по воссозданию и реставрации объекта культурного наследия регионального значения «Собор Святой Живоначальной Троицы» расходы на осуществление закупки товаров, работ и услуг для государственных (муниципальных) нужд в сумме 14 878,8 тыс. рублей перераспределены на предоставление субсидий бюджетным, автономным учреждениям и иным некоммерческим организация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20, Департамент имущества и земельных отношений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ы изменения в бюджетные ассигнования по расходам на содержание аппарата управления на сумму 9 175,2 тыс. рублей, в том числе с учетом увеличения бюджетных ассигнований, связи с дополнительной штатной численностью департамента имущества и земельных отношений Новосибирской области на 13 единиц и проведенной оптимиз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реализацию ВЦП «Управление государственной собственностью Новосибирской области на 2015-2018 годы» на сумму 15 000,0 тыс. рублей в целях выполнения мероприятий по формированию земельных участков и постановке их на кадастровый учет, продаже и передаче в аренду земельных участ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по расходам на содержание ГКУ НСО «Фонд имущества Новосибирской области» на сумму 14 706,2 тыс. рублей в связи с увеличением штатной численности учреждения на 10 единиц, с учетом проведенной оптим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сполнение судебных актов увеличены бюджетные ассигнования по подразделу 0113, 99.0.00.20380, 830 в сумме 14,6 тыс. рублей уменьшены бюджетные ассигнования по подразделу 0113, 99.0.00.00190, 240 в сумме 14,6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3, Министерство экономического развития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средств в 2016 году по расходам на содержание и обеспечение деятельности органа государственной власти и подведомственного учреждения в сумме 4 836,5 тыс. рублей, в том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содержание и обеспечение деятельности исполнительного органа государственной власти Новосибирской области в сумме 3 516,4 тыс. рублей;</w:t>
      </w:r>
    </w:p>
    <w:p>
      <w:pPr>
        <w:pStyle w:val="Normal"/>
        <w:spacing w:lineRule="auto" w:line="240" w:before="0" w:after="0"/>
        <w:ind w:firstLine="708"/>
        <w:jc w:val="both"/>
        <w:rPr/>
      </w:pPr>
      <w:r>
        <w:rPr>
          <w:rFonts w:cs="Times New Roman" w:ascii="Times New Roman" w:hAnsi="Times New Roman"/>
          <w:sz w:val="28"/>
          <w:szCs w:val="28"/>
        </w:rPr>
        <w:t>- на содержание подведомственных учреждений в сумме 1 320,1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Уменьшены бюджетные ассигнования по государственной программе Новосибирской области «</w:t>
      </w:r>
      <w:r>
        <w:rPr>
          <w:rFonts w:cs="Times New Roman" w:ascii="Times New Roman" w:hAnsi="Times New Roman"/>
          <w:bCs/>
          <w:sz w:val="28"/>
          <w:szCs w:val="28"/>
        </w:rPr>
        <w:t>Стимулирование инвестиционной и инновационной активности в Новосибирской области на 2015-2021 годы»</w:t>
      </w:r>
      <w:r>
        <w:rPr>
          <w:rFonts w:eastAsia="Times New Roman" w:cs="Times New Roman" w:ascii="Times New Roman" w:hAnsi="Times New Roman"/>
          <w:sz w:val="28"/>
          <w:szCs w:val="28"/>
          <w:lang w:eastAsia="ru-RU"/>
        </w:rPr>
        <w:t xml:space="preserve"> в сумме 7 977,6 </w:t>
      </w:r>
      <w:r>
        <w:rPr>
          <w:rFonts w:cs="Times New Roman" w:ascii="Times New Roman" w:hAnsi="Times New Roman"/>
          <w:bCs/>
          <w:sz w:val="28"/>
          <w:szCs w:val="28"/>
        </w:rPr>
        <w:t>тыс. рублей.</w:t>
      </w:r>
    </w:p>
    <w:p>
      <w:pPr>
        <w:pStyle w:val="Normal"/>
        <w:spacing w:lineRule="auto" w:line="240" w:before="0" w:after="0"/>
        <w:ind w:firstLine="85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4 Министерство строительства Новосибирской области</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 внесены следующие изменения:</w:t>
      </w:r>
    </w:p>
    <w:p>
      <w:pPr>
        <w:pStyle w:val="Normal"/>
        <w:shd w:fill="FFFFFF" w:val="clear"/>
        <w:spacing w:lineRule="auto" w:line="240" w:before="0" w:after="0"/>
        <w:ind w:firstLine="709"/>
        <w:jc w:val="both"/>
        <w:rPr/>
      </w:pPr>
      <w:r>
        <w:rPr>
          <w:rFonts w:cs="Times New Roman" w:ascii="Times New Roman" w:hAnsi="Times New Roman"/>
          <w:sz w:val="28"/>
          <w:szCs w:val="28"/>
        </w:rPr>
        <w:t>Перераспределены бюджетные ассигнования на обеспечение деятельности государственного казённого учреждения Новосибирской области «Управление капитального строительства» в сумме 130,0 тыс. рублей с вида расходов</w:t>
      </w:r>
      <w:r>
        <w:rPr/>
        <w:t xml:space="preserve"> </w:t>
      </w:r>
      <w:r>
        <w:rPr>
          <w:rFonts w:cs="Times New Roman" w:ascii="Times New Roman" w:hAnsi="Times New Roman"/>
          <w:sz w:val="28"/>
          <w:szCs w:val="28"/>
        </w:rPr>
        <w:t>«Прочая закупка товаров, работ и услуг для государственных (муниципальных) нужд», на вид расходов «Иные выплаты персоналу казенных учреждений, за исключением фонда оплаты труда», в связи с увеличением командировочных расходов.</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государственной программы «Развитие образования, создание условий для социализации детей и учащейся молодежи в Новосибирской области на 2015-2020 годы»:</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строительство детского сада в пос. Элитный Новосибирского района – увеличены расходы в 2016 году на 193,8 тыс. рублей в связи с заключением государственного контракта на техническое присоединение (РЭС) (устранение нарушений по ЛБО);</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строительство детского сада в п. Ложок Новосибирского района – уменьшены расходы в 2018 году на 50 000,0 тыс. рублей исходя из сметной стоимости объекта с учетом поступления средств федерального бюджета в 2016 году;</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На разработку типовой проектной документации по объектам образования увеличены расходы в 2018 год в сумме 25 000,0 тыс. рублей для включения проектов в реестр типовой документации министерства строительства и ЖКХ РФ, для участия в конкурсе на получение средств федерального бюджета.</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По мероприятиям по созданию и развитию в Новосибирском Академгородке технопарка в сфере высоких технологий уменьшены расходы в 2016 году по ПС «Академическая», 1 этап, г. Новосибирск в сумме 2 000,0 тыс. рублей исходя из уточненной потребности в средствах на консервацию и охрану объекта.</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По подпрограмме «Развитие информационно-телекоммуникационной инфраструктуры безопасности жизнедеятельности» в рамках государственной программы «Развитие инфраструктуры информационного общества в Новосибирской области на 2015-2020 годы» увеличены расходы в 2016 году на реконструкцию здания в г. Новосибирске по ул. Свердлова, 14 для размещения центра обработки вызовов 112 в сумме 98,9 тыс. рублей исходя из п. 1.1. Протокола совещания от 20.11.2015 о необходимости разработки рабочей документации на модернизацию системы бесперебойного гарантированного электроснабжения объекта.</w:t>
      </w:r>
    </w:p>
    <w:p>
      <w:pPr>
        <w:pStyle w:val="Normal"/>
        <w:widowControl w:val="false"/>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 рамках государственной программы «Культура Новосибирской области на 2015-2020 годы» увеличены расходы в 2016 году:</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капитальный ремонт МАУ ДК «Родина» г. Бердска в сумме 65 000,0 тыс. рублей, исходя из уточненной потребности на завершение 1 этапа в 2016 году, в том числе устройство уличного фонтана и обеспечения ввода к 300-летию г. Бердска;</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строительство КДЦ в с. Прокудское Коченевского района в сумме 20 000,0 тыс. рублей исходя из возможности освоения средств на объекте в целях продолжения работ по строительству и вводу объекта в 2017 году.</w:t>
      </w:r>
    </w:p>
    <w:p>
      <w:pPr>
        <w:pStyle w:val="Normal"/>
        <w:widowControl w:val="false"/>
        <w:spacing w:lineRule="auto" w:line="240" w:before="0" w:after="0"/>
        <w:ind w:firstLine="708"/>
        <w:jc w:val="both"/>
        <w:rPr/>
      </w:pPr>
      <w:r>
        <w:rPr>
          <w:rFonts w:eastAsia="Times New Roman" w:cs="Times New Roman" w:ascii="Times New Roman" w:hAnsi="Times New Roman"/>
          <w:i/>
          <w:sz w:val="28"/>
          <w:szCs w:val="28"/>
          <w:lang w:eastAsia="ru-RU"/>
        </w:rPr>
        <w:t>В рамках государственной программы «Развитие физической культуры и спорта в Новосибирской области на 2015-2021 годы» увеличены расходы в 2016 году:</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спортивный комплекс в г. Болотное (спортзал и стадион) в сумме 11 068,0 тыс. рублей в целях необходимости усиления откосов в связи с противопаводковыми мероприятиям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плавательный бассейн в с. Довольное (бассейн и площадка) в сумме 16 000,0 тыс. рублей в связи с принятым решением о вводе объекта в 2016 году;</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строительство спортивного комплекса в р. п. Ордынское. 1-й этап-футбольное поле с искусственным покрытием в сумме 21 300,0 тыс. рублей в целях софинансирования средств федерального бюджета, заключения контрактов на корректировку проекта, экспертизу и строительно-монтажные работы, оплату земельного налога.</w:t>
      </w:r>
    </w:p>
    <w:p>
      <w:pPr>
        <w:pStyle w:val="Normal"/>
        <w:spacing w:lineRule="auto" w:line="240" w:before="0" w:after="0"/>
        <w:ind w:firstLine="708"/>
        <w:jc w:val="both"/>
        <w:rPr/>
      </w:pPr>
      <w:r>
        <w:rPr>
          <w:rFonts w:eastAsia="Times New Roman" w:cs="Times New Roman" w:ascii="Times New Roman" w:hAnsi="Times New Roman"/>
          <w:i/>
          <w:sz w:val="28"/>
          <w:szCs w:val="28"/>
          <w:lang w:eastAsia="ru-RU"/>
        </w:rPr>
        <w:t>В рамках государственной программы «Развитие здравоохранения Новосибирской области на 2013-2020 годы» уменьшены расходы в 2016 году:</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color w:val="FFFFFF"/>
          <w:sz w:val="28"/>
          <w:szCs w:val="28"/>
          <w:lang w:eastAsia="ru-RU"/>
        </w:rPr>
        <w:t>_</w:t>
      </w:r>
      <w:r>
        <w:rPr>
          <w:rFonts w:eastAsia="Times New Roman" w:cs="Times New Roman" w:ascii="Times New Roman" w:hAnsi="Times New Roman"/>
          <w:sz w:val="28"/>
          <w:szCs w:val="28"/>
          <w:lang w:eastAsia="ru-RU"/>
        </w:rPr>
        <w:t>федеральный центр высоких медицинских технологий центр нейрохирургии по ул. Немировича-Данченко в г. Новосибирск в сумме 1 000,0 тыс. рублей в связи с уменьшением бюджетных ассигнований по факту планируемых к заключению государственных контрактов;</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реконструкция больничного комплекса Государственного бюджетного учреждения здравоохранения Новосибирской области «Кочковская центральная районная больница» (ввод очереди 2015) в сумме 2 340,0 тыс. рублей исходя из уменьшения бюджетных ассигнований в связи с расторжением государственного контракта на проектирование 3 этапа строительства;</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реконструкция больничного комплекса ГБУЗ «ОЦГБ» г. Обь в сумме 485,8 тыс. рублей по факту планируемых к заключению государственных контрактов;</w:t>
      </w:r>
    </w:p>
    <w:p>
      <w:pPr>
        <w:pStyle w:val="Normal"/>
        <w:widowControl w:val="false"/>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величены расходы в 2016 году:</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строительство больницы в р. п. Дорогино Черепановского района в сумме 1 900,0 тыс. рублей в связи с заключением государственного контракта на проектные работы;</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строительство поликлиники по ул. Кубовой в Заельцовском районе в сумме 602,4 тыс. рублей в связи с необходимостью оплаты земельного налога;</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color w:val="FFFFFF"/>
          <w:sz w:val="28"/>
          <w:szCs w:val="28"/>
          <w:lang w:eastAsia="ru-RU"/>
        </w:rPr>
        <w:t>_</w:t>
      </w:r>
      <w:r>
        <w:rPr>
          <w:rFonts w:eastAsia="Times New Roman" w:cs="Times New Roman" w:ascii="Times New Roman" w:hAnsi="Times New Roman"/>
          <w:sz w:val="28"/>
          <w:szCs w:val="28"/>
          <w:lang w:eastAsia="ru-RU"/>
        </w:rPr>
        <w:t>разработка типовой проектной документации по объектам здравоохранения в сумме 2 520,0 тыс. рублей, а также в 2018 году на 25 000,0 тыс. рублей в целях разработки типовой проектной документации по объектам здравоохранения для включения проектов в реестр типовой документации министерства строительства и ЖКХ РФ для участия в конкурсе на получение средств федерального бюджета;</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xml:space="preserve">- реконструкция и оснащение акушерского корпуса Государственной Новосибирской областной клинической больницы для размещения перинатального центра Новосибирской области в сумме 2 520,7 тыс. рублей в связи с необходимостью корректировки проектной документации для подачи заявки на получение поддержки из федерального бюджета на завершение реконструкции. </w:t>
      </w:r>
    </w:p>
    <w:p>
      <w:pPr>
        <w:pStyle w:val="Normal"/>
        <w:widowControl w:val="false"/>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 рамках государственной программы «Стимулирование развития жилищного строительства в Новосибирской области на 2015-2020 годы»:</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одпрограмме «Инженерное обеспечение площадок комплексной застройки Новосибирской области», в том числе:</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xml:space="preserve">- субсидии на инженерное обустройство площадок комплексной застройки, в том числе малоэтажной застройки – увеличены расходы в 2016 году по Новосибирскому району на 15 000,0 тыс. рублей, перенесены расходы областного бюджета в 2017 году на Новосибирский район в сумме 20 000,0 тыс. рублей исходя из уточненной потребности на проведение аукциона для завершения работ на комплексной площадке;  </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 субсидии на инженерное обустройство проблемных жилых домов -  уточнены КБК расходов по г. Новосибирску в сумме 45 000,0 тыс. рублей в 2016 году, в сумме 80 000,0 тыс. рублей в 2017 году, в сумме 80 000,0 тыс. рублей в 2018 году с ФКР 0501 «Жилищное хозяйство» на 0502 «Коммунальное хозяйство» в соответствии с обращением мэрии города Новосибирска. Данное изменение обусловлено необходимостью осуществления расчетов за подключение (технологическое присоединение) к сетям водо-, тепло-, электроснабжения и канализации многоквартирных домов, участники долевого строительства которых признаны пострадавшими от действий недобросовестных застройщиков, с организациями, осуществляющими эксплуатацию сетей инженерно-технического обеспечения (ОАО «СИБЭКО», АО «РЭС», МУП Горводоканал).</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i/>
          <w:sz w:val="28"/>
          <w:szCs w:val="28"/>
          <w:lang w:eastAsia="ru-RU"/>
        </w:rPr>
        <w:t>Объекты и мероприятия вне целевых програм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по объекту «Реконструкция здания по ул. Семьи Шамшиных, 56» увеличены расходы в 2016 году на 390,0 тыс. рублей в связи с необходимостью заключения государственного контракта на охрану объект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реконструкция НФНС г. Куйбышев – увеличены расходы в 2016 году на 46 357,5 тыс. рублей в целях завершения строительства объекта в 2016 году области, исходя из стоимости по полученному заключению экспертиз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строительство дренажной системы в Каргатском районе – увеличены расходы в 2016 году на 1 600,0 тыс. рублей в связи с принятым решением о заключении государственного контракта на выполнение рабо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условиями Соглашения по предоставлению субсидии в 2016 году в рамках федеральной целевой программы «Содействие созданию в субъектах РФ (исходя из прогнозируемой потребности) новых мест в общеобразовательных организациях» на 2016-2025 годы в части возмещения расходов областного бюджета при поступлении федеральных средств, увеличены расходы в 2017 году по объектам образования на сумму 300 332,3 тыс. рублей, в том числе на:</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xml:space="preserve">- строительство школы в р.п. Горный Тогучинский района – в сумме 208 000,0 тыс. рублей; </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специальная (коррекционная) общеобразовательная школа-интернат № 37 по Владимировскому спуску в Железнодорожном районе – в сумме 30 000,0 тыс. рублей;</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школа на микрорайоне Березовый в Первомайском районе г. Новосибирска на 546 мест - в сумме 62 332,3 тыс. рублей;</w:t>
      </w:r>
    </w:p>
    <w:p>
      <w:pPr>
        <w:pStyle w:val="Normal"/>
        <w:widowControl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о школе на Горском жилмассиве на ул. Планировочной Ленинском районе уменьшены расходы в 2016 году на 300 332,3 тыс. рублей в связи с поступлением средств федерального бюджета в 2016 году в рамках федеральной целевой программы «Содействие созданию в субъектах РФ (исходя из прогнозируемой потребности) новых мест в общеобразовательных организациях» на 2016-2025 годы.</w:t>
      </w:r>
    </w:p>
    <w:p>
      <w:pPr>
        <w:pStyle w:val="Normal"/>
        <w:widowControl w:val="false"/>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целевых средств федерального бюджета внесены следующие измен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отрены расходы на предоставление субсидии за счет средств, поступивших из федерального бюджета на мероприятия подпрограммы «Стимулирование программ развития жилищного строительства субъектов Российской Федерации» в рамках федеральной целевой программы «Жилище» на 2011-2015 годы на 2016 год в сумме 332 282,0 тыс. рублей. Финансирование запланировано на объекты:</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строительство детского сада в п. Ложок Новосибирского района – в сумме 207 279,3 тыс. рублей;</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школа в микрорайоне Березовый в Первомайском районе г. Новосибирска на 546 мест – в сумме 125 002,7 тыс. рублей.</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отрены расходы в рамках федеральной целевой программы «Развитие физической культуры и спорта в Российской Федерации на 2016-2020 годы» на 2016 год в сумме 61 357,5 тыс. рублей: на строительство физкультурно-оздоровительного комплекса по ул. Лебедевского в Заельцовском районе г. Новосибирска – в сумме 50 000,0 тыс. рублей, на строительство спортивного комплекса в р. п. Ордынское, 1-й этап – футбольное поле с искусственным покрытием – в сумме 11 357,5 тыс. рублей.</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отрены расходы на предоставление субсидии за счет средств, поступивших из федерального бюджета на мероприятия в рамках федеральной целевой программы «Содействие созданию в субъектах РФ (исходя из прогнозируемой потребности) новых мест в общеобразовательных организациях» на 2016-2025 годы по объекту «Школа на Горском жилмассиве на ул. Планировочной Ленинском районе» на 2016 год в сумме 300 332,3 тыс. рублей.</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09"/>
        <w:jc w:val="center"/>
        <w:rPr/>
      </w:pPr>
      <w:r>
        <w:rPr>
          <w:rFonts w:cs="Times New Roman" w:ascii="Times New Roman" w:hAnsi="Times New Roman"/>
          <w:b/>
          <w:sz w:val="28"/>
          <w:szCs w:val="28"/>
        </w:rPr>
        <w:t xml:space="preserve">126, Министерство здравоохранения Новосибирской области </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средств на 2016 год по расходам на содержание и обеспечение деятельности областного исполнительного органа государственной власти в сумме 4 216,9 тыс.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в сумме 200,0 тыс. рублей по средствам из федерального бюджета на осуществление переданных полномочий Российской Федерации в сфере охраны здоровья, в связи с необходимостью приобретения бланков лицензий на медицинскую, фармацевтическую деятельность и деятельность, связанную с оборотом наркотических средств в связи с переоформлением лицензий связанных с реорганизацией медицинских учреждени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ы бюджетные ассигнования на создание благоприятных условий для пребывания пациентов и работы медицинского персонала в медицинских организациях Новосибирской области, а также повышение качества оказания медицинской помощи в 2016 году на 165 000,0 тыс. рублей.</w:t>
      </w:r>
    </w:p>
    <w:p>
      <w:pPr>
        <w:pStyle w:val="Normal"/>
        <w:autoSpaceDE w:val="false"/>
        <w:spacing w:lineRule="auto" w:line="240" w:before="0" w:after="0"/>
        <w:jc w:val="both"/>
        <w:rPr/>
      </w:pPr>
      <w:r>
        <w:rPr>
          <w:rFonts w:cs="Times New Roman" w:ascii="Times New Roman" w:hAnsi="Times New Roman"/>
          <w:sz w:val="28"/>
          <w:szCs w:val="28"/>
          <w:lang w:eastAsia="ru-RU"/>
        </w:rPr>
        <w:tab/>
        <w:t xml:space="preserve">Увеличены бюджетные ассигнования на повышение полноты укомплектованности медицинских организаций медицинскими работниками, обеспечение социальной защиты, повышения качества жизни медицинских работников, страхование медицинских работников в 2016 году на 12 112,9 тыс. рублей на </w:t>
      </w:r>
      <w:r>
        <w:rPr>
          <w:rFonts w:cs="Times New Roman" w:ascii="Times New Roman" w:hAnsi="Times New Roman"/>
          <w:bCs/>
          <w:sz w:val="28"/>
          <w:szCs w:val="28"/>
        </w:rPr>
        <w:t xml:space="preserve">приобретения квартир для медицинских работников ГБУЗ НСО «Здвинская </w:t>
      </w:r>
      <w:r>
        <w:rPr>
          <w:rFonts w:cs="Times New Roman" w:ascii="Times New Roman" w:hAnsi="Times New Roman"/>
          <w:sz w:val="28"/>
          <w:szCs w:val="28"/>
          <w:lang w:eastAsia="ru-RU"/>
        </w:rPr>
        <w:t>центральная районная больница».</w:t>
      </w:r>
    </w:p>
    <w:p>
      <w:pPr>
        <w:pStyle w:val="Normal"/>
        <w:autoSpaceDE w:val="false"/>
        <w:spacing w:lineRule="auto" w:line="240" w:before="0" w:after="0"/>
        <w:jc w:val="both"/>
        <w:rPr/>
      </w:pPr>
      <w:r>
        <w:rPr>
          <w:rFonts w:cs="Times New Roman" w:ascii="Times New Roman" w:hAnsi="Times New Roman"/>
          <w:sz w:val="28"/>
          <w:szCs w:val="28"/>
          <w:lang w:eastAsia="ru-RU"/>
        </w:rPr>
        <w:tab/>
        <w:t xml:space="preserve">Увеличены бюджетные ассигнования на содержание больниц, клиник, госпиталей, медико-санитарных частей в 2016 году на 8 759,0 тыс. рублей для решения вопроса укомплектования экспертами ГБУЗ НСО «Новосибирская областная клиническая психиатрическая больница № 6 специализированного типа» для проведения судебно-психиатрических экспертиз в Новосибирской области.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ьшены бюджетные ассигнования в 2016 году на 248 635,6 тыс. рублей в том числ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на содержание больниц, клиник, госпиталей, медико-санитарных частей на 141 464,7 тыс. рубл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на содержание поликлиник, амбулаторий, диагностических центров на 8 389,9 тыс. рубл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на содержание центра, станции и отделения переливания крови на 4 583,0 тыс. рублей;</w:t>
      </w:r>
    </w:p>
    <w:p>
      <w:pPr>
        <w:pStyle w:val="Normal"/>
        <w:autoSpaceDE w:val="false"/>
        <w:spacing w:lineRule="auto" w:line="240" w:before="0" w:after="0"/>
        <w:jc w:val="both"/>
        <w:rPr/>
      </w:pPr>
      <w:r>
        <w:rPr>
          <w:rFonts w:cs="Times New Roman" w:ascii="Times New Roman" w:hAnsi="Times New Roman"/>
          <w:sz w:val="28"/>
          <w:szCs w:val="28"/>
          <w:lang w:eastAsia="ru-RU"/>
        </w:rPr>
        <w:tab/>
        <w:t>-</w:t>
      </w:r>
      <w:r>
        <w:rPr>
          <w:rFonts w:cs="Times New Roman" w:ascii="Times New Roman" w:hAnsi="Times New Roman"/>
          <w:color w:val="FFFFFF"/>
          <w:sz w:val="28"/>
          <w:szCs w:val="28"/>
          <w:lang w:eastAsia="ru-RU"/>
        </w:rPr>
        <w:t>_</w:t>
      </w:r>
      <w:r>
        <w:rPr>
          <w:rFonts w:cs="Times New Roman" w:ascii="Times New Roman" w:hAnsi="Times New Roman"/>
          <w:sz w:val="28"/>
          <w:szCs w:val="28"/>
          <w:lang w:eastAsia="ru-RU"/>
        </w:rPr>
        <w:t>на органы, осуществляющие государственный санитарно-эпидемиологический надзор на 280,3 тыс. рубл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на содержание учреждений, обеспечивающих предоставление услуг в сфере здравоохранения на 74 810,6 тыс. рублей;</w:t>
      </w:r>
    </w:p>
    <w:p>
      <w:pPr>
        <w:pStyle w:val="Normal"/>
        <w:autoSpaceDE w:val="false"/>
        <w:spacing w:lineRule="auto" w:line="240" w:before="0" w:after="0"/>
        <w:jc w:val="both"/>
        <w:rPr/>
      </w:pPr>
      <w:r>
        <w:rPr>
          <w:rFonts w:cs="Times New Roman" w:ascii="Times New Roman" w:hAnsi="Times New Roman"/>
          <w:sz w:val="28"/>
          <w:szCs w:val="28"/>
          <w:lang w:eastAsia="ru-RU"/>
        </w:rPr>
        <w:tab/>
        <w:t>-</w:t>
      </w:r>
      <w:r>
        <w:rPr>
          <w:rFonts w:cs="Times New Roman" w:ascii="Times New Roman" w:hAnsi="Times New Roman"/>
          <w:color w:val="FFFFFF"/>
          <w:sz w:val="28"/>
          <w:szCs w:val="28"/>
          <w:lang w:eastAsia="ru-RU"/>
        </w:rPr>
        <w:t>_</w:t>
      </w:r>
      <w:r>
        <w:rPr>
          <w:rFonts w:cs="Times New Roman" w:ascii="Times New Roman" w:hAnsi="Times New Roman"/>
          <w:sz w:val="28"/>
          <w:szCs w:val="28"/>
          <w:lang w:eastAsia="ru-RU"/>
        </w:rPr>
        <w:t>на медико-социальную помощь, оказываемую детям в специализированных домах ребенка на 8 817,1 тыс. рубл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на создание условий для развития медицинской помощи детям, в том числе и в выхаживании маловесных и недоношенных новорожденных на 10 290,0 тыс. рублей</w:t>
      </w:r>
    </w:p>
    <w:p>
      <w:pPr>
        <w:pStyle w:val="Normal"/>
        <w:autoSpaceDE w:val="false"/>
        <w:spacing w:lineRule="auto" w:line="240" w:before="0" w:after="0"/>
        <w:jc w:val="both"/>
        <w:rPr>
          <w:rFonts w:ascii="Times New Roman" w:hAnsi="Times New Roman" w:cs="Times New Roman"/>
          <w:sz w:val="28"/>
        </w:rPr>
      </w:pPr>
      <w:r>
        <w:rPr>
          <w:rFonts w:cs="Times New Roman" w:ascii="Times New Roman" w:hAnsi="Times New Roman"/>
          <w:sz w:val="28"/>
        </w:rPr>
        <w:tab/>
        <w:t>Перераспределены бюджетные ассигнования в 2016 году в сумме 5 415,8 тыс. рублей с мероприятий по созданию условий для развития медицинской помощи детям, в том числе и в выхаживании маловесных и недоношенных новорожденных на совершенствование системы охраны репродуктивного здоровья населения и обеспечение безопасного материнства в связи с необходимостью закупа протромплекса для профилактики кровотечений у беременны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rPr>
        <w:tab/>
        <w:t xml:space="preserve">Перераспределены бюджетные ассигнования в 2016 году в сумме 817,9 тыс. рублей в рамках реализации мероприятий по повышению полноты укомплектованности медицинских организаций медицинскими работниками, обеспечению социальной защиты, повышению качества жизни медицинских работников, страхованию медицинских работников с прочей закупки товаров, работ и услуг для государственных (муниципальных) нужд на пособия, компенсации и иные социальные выплаты гражданам, кроме публичных нормативных обязательств в связи с потребностью выплаты компенсации за проезд в общественном транспорте врачам, работникам, имеющим среднее медицинское образование, работа которых связана с участковым принципом работы и компенсации стоимости части аренды жилья медицинским работникам. </w:t>
      </w:r>
    </w:p>
    <w:p>
      <w:pPr>
        <w:pStyle w:val="ConsPlusNormal"/>
        <w:jc w:val="both"/>
        <w:rPr/>
      </w:pPr>
      <w:r>
        <w:rPr>
          <w:rFonts w:cs="Times New Roman" w:ascii="Times New Roman" w:hAnsi="Times New Roman"/>
          <w:sz w:val="28"/>
        </w:rPr>
        <w:t>Перераспределены бюджетные ассигнования в 2016 году в сумме 1 669,5 тыс. рублей в рамках</w:t>
      </w:r>
      <w:r>
        <w:rPr/>
        <w:t xml:space="preserve"> </w:t>
      </w:r>
      <w:r>
        <w:rPr>
          <w:rFonts w:cs="Times New Roman" w:ascii="Times New Roman" w:hAnsi="Times New Roman"/>
          <w:sz w:val="28"/>
          <w:szCs w:val="28"/>
        </w:rPr>
        <w:t>о</w:t>
      </w:r>
      <w:r>
        <w:rPr>
          <w:rFonts w:cs="Times New Roman" w:ascii="Times New Roman" w:hAnsi="Times New Roman"/>
          <w:sz w:val="28"/>
        </w:rPr>
        <w:t>рганизации обеспечения отдельных категорий граждан, проживающих на территории Новосибирской области, льготной стоматологической помощью, глазным протезированием, слуховыми аппаратами с раздела «Здравоохранение» в раздел «Социальная политика» в связи с переводом финансирования за счет средств обязательного медицинского страхования лечение детей в возрасте до 3 лет с множественным осложненным кариесом, а также детей с ограниченными возможностями и врожденными расщелинами губ и неба под общим обезболиванием, а также на санацию под наркозом. Высвободившиеся средства направлены на улучшение качества зубопротезной помощи отдельным категориям граждан, проживающих в Новосибирской области, имеющих право на меры социальной поддержки по льготному зубопротезированию.</w:t>
      </w:r>
    </w:p>
    <w:p>
      <w:pPr>
        <w:pStyle w:val="Normal"/>
        <w:spacing w:lineRule="auto" w:line="240" w:before="0" w:after="0"/>
        <w:jc w:val="both"/>
        <w:rPr/>
      </w:pPr>
      <w:r>
        <w:rPr>
          <w:rFonts w:cs="Times New Roman" w:ascii="Times New Roman" w:hAnsi="Times New Roman"/>
          <w:sz w:val="28"/>
        </w:rPr>
        <w:tab/>
        <w:t xml:space="preserve"> Перераспределены бюджетные ассигнования в 2016 году в сумме 1 433,4 тыс. рублей в рамках содержания учреждений, обеспечивающих предоставление услуг в сфере здравоохранения с и</w:t>
      </w:r>
      <w:r>
        <w:rPr>
          <w:rFonts w:cs="Times New Roman" w:ascii="Times New Roman" w:hAnsi="Times New Roman"/>
          <w:sz w:val="28"/>
          <w:szCs w:val="28"/>
          <w:lang w:eastAsia="ru-RU"/>
        </w:rPr>
        <w:t>ны</w:t>
      </w:r>
      <w:r>
        <w:rPr>
          <w:rFonts w:cs="Times New Roman" w:ascii="Times New Roman" w:hAnsi="Times New Roman"/>
          <w:sz w:val="28"/>
          <w:szCs w:val="28"/>
        </w:rPr>
        <w:t>х</w:t>
      </w:r>
      <w:r>
        <w:rPr>
          <w:rFonts w:cs="Times New Roman" w:ascii="Times New Roman" w:hAnsi="Times New Roman"/>
          <w:sz w:val="28"/>
          <w:szCs w:val="28"/>
          <w:lang w:eastAsia="ru-RU"/>
        </w:rPr>
        <w:t xml:space="preserve"> закуп</w:t>
      </w:r>
      <w:r>
        <w:rPr>
          <w:rFonts w:cs="Times New Roman" w:ascii="Times New Roman" w:hAnsi="Times New Roman"/>
          <w:sz w:val="28"/>
          <w:szCs w:val="28"/>
        </w:rPr>
        <w:t>о</w:t>
      </w:r>
      <w:r>
        <w:rPr>
          <w:rFonts w:cs="Times New Roman" w:ascii="Times New Roman" w:hAnsi="Times New Roman"/>
          <w:sz w:val="28"/>
          <w:szCs w:val="28"/>
          <w:lang w:eastAsia="ru-RU"/>
        </w:rPr>
        <w:t>к товаров, работ и услуг для обеспечения государственных (муниципальных) нужд</w:t>
      </w:r>
      <w:r>
        <w:rPr>
          <w:rFonts w:cs="Times New Roman" w:ascii="Times New Roman" w:hAnsi="Times New Roman"/>
          <w:sz w:val="28"/>
          <w:szCs w:val="28"/>
        </w:rPr>
        <w:t xml:space="preserve"> на р</w:t>
      </w:r>
      <w:r>
        <w:rPr>
          <w:rFonts w:cs="Times New Roman" w:ascii="Times New Roman" w:hAnsi="Times New Roman"/>
          <w:sz w:val="28"/>
          <w:szCs w:val="28"/>
          <w:lang w:eastAsia="ru-RU"/>
        </w:rPr>
        <w:t>асходы на выплаты персоналу казенных учреждений</w:t>
      </w:r>
      <w:r>
        <w:rPr>
          <w:rFonts w:cs="Times New Roman" w:ascii="Times New Roman" w:hAnsi="Times New Roman"/>
          <w:sz w:val="28"/>
          <w:szCs w:val="28"/>
        </w:rPr>
        <w:t xml:space="preserve"> и на у</w:t>
      </w:r>
      <w:r>
        <w:rPr>
          <w:rFonts w:cs="Times New Roman" w:ascii="Times New Roman" w:hAnsi="Times New Roman"/>
          <w:sz w:val="28"/>
          <w:szCs w:val="28"/>
          <w:lang w:eastAsia="ru-RU"/>
        </w:rPr>
        <w:t>плат</w:t>
      </w:r>
      <w:r>
        <w:rPr>
          <w:rFonts w:cs="Times New Roman" w:ascii="Times New Roman" w:hAnsi="Times New Roman"/>
          <w:sz w:val="28"/>
          <w:szCs w:val="28"/>
        </w:rPr>
        <w:t>у</w:t>
      </w:r>
      <w:r>
        <w:rPr>
          <w:rFonts w:cs="Times New Roman" w:ascii="Times New Roman" w:hAnsi="Times New Roman"/>
          <w:sz w:val="28"/>
          <w:szCs w:val="28"/>
          <w:lang w:eastAsia="ru-RU"/>
        </w:rPr>
        <w:t xml:space="preserve"> налогов, сборов и иных платежей</w:t>
      </w:r>
      <w:r>
        <w:rPr>
          <w:rFonts w:cs="Times New Roman" w:ascii="Times New Roman" w:hAnsi="Times New Roman"/>
          <w:sz w:val="28"/>
          <w:szCs w:val="28"/>
        </w:rPr>
        <w:t xml:space="preserve"> в связи с необходимостью сохранения уровня заработной платы в 2016 году сотрудникам ГКУЗ НСО «Региональный центр медицинской профилактики» на уровне заработной платы 2015 года, а также оплаты командировочных расходов и необходимостью своевременной оплаты налоговых обязательств в бюджет Новосибирской области.</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rPr>
        <w:t>Перераспределены бюджетные ассигнования в 2016 году в сумме 8 920,6 тыс. рублей в рамках содержания учреждений, обеспечивающих предоставление услуг в сфере здравоохранения с</w:t>
      </w:r>
      <w:r>
        <w:rPr>
          <w:rFonts w:cs="Times New Roman" w:ascii="Times New Roman" w:hAnsi="Times New Roman"/>
          <w:sz w:val="28"/>
          <w:szCs w:val="28"/>
        </w:rPr>
        <w:t xml:space="preserve"> р</w:t>
      </w:r>
      <w:r>
        <w:rPr>
          <w:rFonts w:cs="Times New Roman" w:ascii="Times New Roman" w:hAnsi="Times New Roman"/>
          <w:sz w:val="28"/>
          <w:szCs w:val="28"/>
          <w:lang w:eastAsia="ru-RU"/>
        </w:rPr>
        <w:t xml:space="preserve">асходов на выплаты персоналу казенных учреждений на </w:t>
      </w:r>
      <w:r>
        <w:rPr>
          <w:rFonts w:cs="Times New Roman" w:ascii="Times New Roman" w:hAnsi="Times New Roman"/>
          <w:sz w:val="28"/>
        </w:rPr>
        <w:t>и</w:t>
      </w:r>
      <w:r>
        <w:rPr>
          <w:rFonts w:cs="Times New Roman" w:ascii="Times New Roman" w:hAnsi="Times New Roman"/>
          <w:sz w:val="28"/>
          <w:szCs w:val="28"/>
          <w:lang w:eastAsia="ru-RU"/>
        </w:rPr>
        <w:t xml:space="preserve">ные закупки товаров, работ и услуг для обеспечения государственных (муниципальных) нужд </w:t>
      </w:r>
      <w:r>
        <w:rPr>
          <w:rFonts w:cs="Times New Roman" w:ascii="Times New Roman" w:hAnsi="Times New Roman"/>
          <w:sz w:val="28"/>
          <w:szCs w:val="28"/>
        </w:rPr>
        <w:t>и на у</w:t>
      </w:r>
      <w:r>
        <w:rPr>
          <w:rFonts w:cs="Times New Roman" w:ascii="Times New Roman" w:hAnsi="Times New Roman"/>
          <w:sz w:val="28"/>
          <w:szCs w:val="28"/>
          <w:lang w:eastAsia="ru-RU"/>
        </w:rPr>
        <w:t>плат</w:t>
      </w:r>
      <w:r>
        <w:rPr>
          <w:rFonts w:cs="Times New Roman" w:ascii="Times New Roman" w:hAnsi="Times New Roman"/>
          <w:sz w:val="28"/>
          <w:szCs w:val="28"/>
        </w:rPr>
        <w:t>у</w:t>
      </w:r>
      <w:r>
        <w:rPr>
          <w:rFonts w:cs="Times New Roman" w:ascii="Times New Roman" w:hAnsi="Times New Roman"/>
          <w:sz w:val="28"/>
          <w:szCs w:val="28"/>
          <w:lang w:eastAsia="ru-RU"/>
        </w:rPr>
        <w:t xml:space="preserve"> налогов, сборов и иных платежей</w:t>
      </w:r>
      <w:r>
        <w:rPr>
          <w:rFonts w:cs="Times New Roman" w:ascii="Times New Roman" w:hAnsi="Times New Roman"/>
          <w:sz w:val="28"/>
          <w:szCs w:val="28"/>
        </w:rPr>
        <w:t xml:space="preserve"> в связи с необходимостью приобретения для домов ребенка продуктов питания, медикаментов, заключения контрактов по снабжению теплоэнергией, в целях своевременной оплаты налоговых обязательств в бюджет Новосибирской области.</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rPr>
        <w:t>Перераспределены бюджетные ассигнования в 2016 году в сумме 16 871,6 тыс. рублей в рамках реализации мероприятий по созданию благоприятных условий для пребывания пациентов и работы медицинского персонала в медицинских организациях Новосибирской области, а также повышение качества оказания медицинской помощи с и</w:t>
      </w:r>
      <w:r>
        <w:rPr>
          <w:rFonts w:cs="Times New Roman" w:ascii="Times New Roman" w:hAnsi="Times New Roman"/>
          <w:sz w:val="28"/>
          <w:szCs w:val="28"/>
          <w:lang w:eastAsia="ru-RU"/>
        </w:rPr>
        <w:t>ны</w:t>
      </w:r>
      <w:r>
        <w:rPr>
          <w:rFonts w:cs="Times New Roman" w:ascii="Times New Roman" w:hAnsi="Times New Roman"/>
          <w:sz w:val="28"/>
          <w:szCs w:val="28"/>
        </w:rPr>
        <w:t>х</w:t>
      </w:r>
      <w:r>
        <w:rPr>
          <w:rFonts w:cs="Times New Roman" w:ascii="Times New Roman" w:hAnsi="Times New Roman"/>
          <w:sz w:val="28"/>
          <w:szCs w:val="28"/>
          <w:lang w:eastAsia="ru-RU"/>
        </w:rPr>
        <w:t xml:space="preserve"> закуп</w:t>
      </w:r>
      <w:r>
        <w:rPr>
          <w:rFonts w:cs="Times New Roman" w:ascii="Times New Roman" w:hAnsi="Times New Roman"/>
          <w:sz w:val="28"/>
          <w:szCs w:val="28"/>
        </w:rPr>
        <w:t>о</w:t>
      </w:r>
      <w:r>
        <w:rPr>
          <w:rFonts w:cs="Times New Roman" w:ascii="Times New Roman" w:hAnsi="Times New Roman"/>
          <w:sz w:val="28"/>
          <w:szCs w:val="28"/>
          <w:lang w:eastAsia="ru-RU"/>
        </w:rPr>
        <w:t>к товаров, работ и услуг для обеспечения государственных (муниципальных) нужд</w:t>
      </w:r>
      <w:r>
        <w:rPr>
          <w:rFonts w:cs="Times New Roman" w:ascii="Times New Roman" w:hAnsi="Times New Roman"/>
          <w:sz w:val="28"/>
          <w:szCs w:val="28"/>
        </w:rPr>
        <w:t xml:space="preserve"> на субсидии бюджетным учреждениям с целью проведения капитальных работ по замене лифтов.</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szCs w:val="28"/>
        </w:rPr>
        <w:tab/>
      </w:r>
      <w:r>
        <w:rPr>
          <w:rFonts w:cs="Times New Roman" w:ascii="Times New Roman" w:hAnsi="Times New Roman"/>
          <w:sz w:val="28"/>
        </w:rPr>
        <w:t>Перераспределены бюджетные ассигнования в 2016 году в сумме 2 300,0 тыс. рублей с иных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на софинансирование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w:t>
      </w:r>
      <w:r>
        <w:rPr>
          <w:rFonts w:cs="Times New Roman" w:ascii="Times New Roman" w:hAnsi="Times New Roman"/>
          <w:sz w:val="28"/>
          <w:highlight w:val="cyan"/>
        </w:rPr>
        <w:t xml:space="preserve"> </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Перераспределены бюджетные ассигнования в 2016 году в сумме 25,0 тыс. рублей в рамках содержания учреждений, обеспечивающих предоставление услуг в сфере здравоохранения с уплаты налогов, сборов и иных платежей на исполнение судебных актов.</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 xml:space="preserve"> Перераспределены бюджетные ассигнования в 2016 году в сумме 95,3 тыс. рублей с мероприятий по повышению полноты укомплектованности медицинских организаций медицинскими работниками, обеспечение социальной защиты, повышения качества жизни медицинских работников, страхование медицинских работников на прочие выплаты по обязательствам государства.</w:t>
      </w:r>
    </w:p>
    <w:p>
      <w:pPr>
        <w:pStyle w:val="Normal"/>
        <w:widowControl w:val="false"/>
        <w:spacing w:lineRule="auto" w:line="240" w:before="0" w:after="0"/>
        <w:ind w:firstLine="708"/>
        <w:jc w:val="both"/>
        <w:rPr/>
      </w:pPr>
      <w:r>
        <w:rPr>
          <w:rFonts w:cs="Times New Roman" w:ascii="Times New Roman" w:hAnsi="Times New Roman"/>
          <w:i/>
          <w:sz w:val="28"/>
          <w:szCs w:val="28"/>
        </w:rPr>
        <w:t>По расходам, осуществляемым за счет целевых средств федерального бюджета, внесены следующие изменения:</w:t>
      </w:r>
    </w:p>
    <w:p>
      <w:pPr>
        <w:pStyle w:val="Normal"/>
        <w:widowControl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ы бюджетные ассигнования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в 2016 году на сумму 56,3 тыс. рублей в связи с принятием распоряжения Правительства Российской Федерации от 23.04.2016 № 765-р «Об утверждении изменений, которые вносятся в распределение в 2016 году субсидий из федерального бюджета бюджетам субъектов Российской Федерации в целях софинансирования расходов, возникающих при оказании гражданам РФ высокотехнологичной медицинской помощи, не включенной в базовую программу обязательного медицинского страхования, утвержденное распоряжением Правительства Российской Федерации от 16.03.2016 N 434-р».</w:t>
      </w:r>
    </w:p>
    <w:p>
      <w:pPr>
        <w:pStyle w:val="Normal"/>
        <w:widowControl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ы бюджетные ассигнования на обеспечение медицинской деятельности, связанной с донорством органов человека в целях трансплантации в 2016 году на 5 718,9 тыс. рублей в связи с принятием распоряжения Правительства Российской Федерации от 09.04.2016 № 631-р «Об утверждении распределения иных межбюджетных трансфертов, предоставляемых в 2016 году бюджетам субъектов Российской Федерации на финансовое обеспечение медицинской деятельности, связанной с донорством органов человека в целях трансплантации (пересадки)».</w:t>
      </w:r>
    </w:p>
    <w:p>
      <w:pPr>
        <w:pStyle w:val="Normal"/>
        <w:widowControl w:val="false"/>
        <w:spacing w:lineRule="auto" w:line="240" w:before="0" w:after="0"/>
        <w:ind w:firstLine="708"/>
        <w:jc w:val="both"/>
        <w:rPr/>
      </w:pPr>
      <w:r>
        <w:rPr>
          <w:rFonts w:cs="Times New Roman" w:ascii="Times New Roman" w:hAnsi="Times New Roman"/>
          <w:sz w:val="28"/>
          <w:szCs w:val="28"/>
          <w:lang w:eastAsia="ru-RU"/>
        </w:rPr>
        <w:t>Увеличены бюджетные ассигнования на мероприятия государственной программы Российской Федерации «Доступная среда» на 2011 - 2020 годы в 2016 году на 2 530,0 тыс. рублей в связи с принятием распоряжения Правительства Российской Федерации от 02.04.2016 № 567-р «Об утверждении распределения субсидий, предоставляемых в 2016 году из федерального бюджета бюджетам субъектов Российской Федерации на софинансирование расходов на реализацию мероприятий в сфере обеспечения доступности приоритетных объектов и услуг для инвалидов и других маломобильных групп населен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27, Департамент физической культуры и спорт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средств в 2016 году по расходам на содержание и обеспечение деятельности органа государственной власти и подведомственного учреждения в сумме 1 739,2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меньшены бюджетные ассигнования в общем объеме на 2 002,9 тыс. рублей, в том чис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учреждениям среднего профессионального образования в сумме 807,1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учреждениям, обеспечивающим предоставление услуг в сфере образования на сумму 195,8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иным мероприятиям в рамках государственной программы Новосибирской области «Развитие физической культуры и спорта в Новосибирской области на 2015-2021 годы» в сумме 1 00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ы бюджетные ассигнования в объеме 600,0 тыс. рублей с иных межбюджетных трансфертов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 на софинансирование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 в связи с необходимостью обеспечения условий софинансирования федеральной субсидии на реализацию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ераспределены бюджетные ассигнования в сумме 2 000,0 тыс. рублей по субсидиям местным бюджетам на реализацию мероприятий государственной программы Новосибирской области «Развитие физической культуры и спорта в Новосибирской области на 2015-2021 годы» между муниципальными образованиями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ены бюджетные ассигнования на предоставление субсидий местным бюджетам на реализацию мероприятий государственной программы Новосибирской области  «Развитие физической культуры и спорта в Новосибирской области на 2015-2021 годы» в сумме 50 000,0 тыс. рублей на </w:t>
      </w:r>
      <w:r>
        <w:rPr>
          <w:rFonts w:cs="Times New Roman" w:ascii="Times New Roman" w:hAnsi="Times New Roman"/>
          <w:sz w:val="28"/>
          <w:szCs w:val="28"/>
        </w:rPr>
        <w:t>оказание дополнительной государственной поддержки мэрии города Новосибирска в части обеспечения деятельности физкультурно-спортивных организаций, спортивные команды которых выступают на всероссийских и международных соревнованиях по игровым видам спорта от имени Новосибирской области, для финансирования Футбольного клуба «Сибирь».</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целевых средств федераль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отрены бюджетные ассигнования на 2016 год в сумме 15 952,0 тыс. рублей на закупка спортивного оборудования для специализированных детско-юношеских спортивных школ олимпийского резерва и училищ олимпийского резерва, в соответствии с распоряжением Правительства РФ от 05.04.2016 № 584-р «О распределении субсидий, предоставляемых в 2016 году из федерального бюджета бюджетам субъектов Российской Федерации на софинансирование государственных программ субъектов Российской Федерации в рамках федеральной целевой программы «Развитие физической культуры и спорта в Российской Федерации на 2016 - 2020 годы» государственной программы Российской Федерации «Развитие физической культуры и спорта».</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eastAsia="Times New Roman" w:cs="Arial" w:ascii="Times New Roman" w:hAnsi="Times New Roman"/>
          <w:sz w:val="28"/>
          <w:szCs w:val="28"/>
          <w:lang w:eastAsia="ru-RU"/>
        </w:rPr>
        <w:t xml:space="preserve">Предусмотрены бюджетные ассигнования на 2016 год в сумме 7 763,3 тыс. рублей на </w:t>
      </w:r>
      <w:r>
        <w:rPr>
          <w:rFonts w:cs="Times New Roman" w:ascii="Times New Roman" w:hAnsi="Times New Roman"/>
          <w:sz w:val="28"/>
          <w:szCs w:val="28"/>
          <w:lang w:eastAsia="ru-RU"/>
        </w:rPr>
        <w:t xml:space="preserve">реализацию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 </w:t>
      </w:r>
      <w:r>
        <w:rPr>
          <w:rFonts w:eastAsia="Times New Roman" w:cs="Arial" w:ascii="Times New Roman" w:hAnsi="Times New Roman"/>
          <w:sz w:val="28"/>
          <w:szCs w:val="28"/>
          <w:lang w:eastAsia="ru-RU"/>
        </w:rPr>
        <w:t>в соответствии с распоряжением Правительства РФ от 02.04.2016 № 567-р «Об утверждении распределения субсидий, предоставляемых в 2016 году из федерального бюджета бюджетам субъектов Российской Федерации на софинансирование расходов на реализацию мероприятий в сфере обеспечения доступности приоритетных объектов и услуг для инвалидов и других маломобильных групп населения».</w:t>
      </w:r>
    </w:p>
    <w:p>
      <w:pPr>
        <w:pStyle w:val="Normal"/>
        <w:widowControl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8, Департамент по тарифам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средств на 2016 год по расходам на содержание и обеспечение деятельности областного исполнительного органа государственной власти в сумме 1 767,6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сполнение судебных актов увеличены бюджетные ассигнования по подразделу 0401, 99.0.00.20380, 830 в сумме 50,0 тыс. рублей уменьшены бюджетные ассигнования по подразделу 0401, 99.0.00.00190, 240 в сумме 50,0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29, Департамент по охране животного мира Новосибирской област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средств на 2016 год по расходам на содержание и обеспечение деятельности областного исполнительного органа государственной власти в сумме 1 494,0 тыс.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0, Департамент лесного хозяйства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средств в 2016 году по расходам на содержание и обеспечение деятельности органа государственной власти и подведомственного учреждения в сумме 0,1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распределены средства федерального бюджета, в том числе на осуществление отдельных полномочий в области лесных отношений на содержание и обеспечение деятельности государственного органа субъекта Российской Федерации увеличены бюджетные ассигнования в сумме 9 436,0 тыс. рублей за счёт экономии расходов по мероприятиям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ы бюджетные ассигнования на предоставление субсидии за счёт средств федерального бюджета на возмещение нормативных затрат, связанных с оказанием в соответствии с государственным заданием государственных услуг (выполнением работ) по охране, защите, воспроизводству лесов на территории Сузунского, Болотнинского, Ордынского, Маслянинского лесничеств Новосибирской области в сумме 9 699, 1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ы бюджетные ассигнования на предоставление субсидии за счёт средств федерального бюджета на возмещение нормативных затрат, связанных с оказанием в соответствии с государственным заданием государственных услуг (выполнением работ) по охране, защите, воспроизводству лесов на территории Мирновского лесничеств Новосибирской области в сумме 263,1 тыс. рублей.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меньшены бюджетные ассигнования по: </w:t>
      </w:r>
    </w:p>
    <w:p>
      <w:pPr>
        <w:pStyle w:val="Normal"/>
        <w:spacing w:lineRule="auto" w:line="240" w:before="0" w:after="0"/>
        <w:ind w:firstLine="709"/>
        <w:jc w:val="both"/>
        <w:rPr/>
      </w:pPr>
      <w:r>
        <w:rPr>
          <w:rFonts w:cs="Times New Roman" w:ascii="Times New Roman" w:hAnsi="Times New Roman"/>
          <w:sz w:val="28"/>
          <w:szCs w:val="28"/>
        </w:rPr>
        <w:t>- мероприятиям в рамках подпрограммы «Обеспечение использования, охраны, защиты и воспроизводства лесов» государственной программы Новосибирской области «Развитие лесного хозяйства Новосибирской области в 2015-2020 годах» в сумме 1 989,6 тыс. рублей,</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 xml:space="preserve">- расходам </w:t>
      </w:r>
      <w:r>
        <w:rPr>
          <w:rFonts w:cs="Times New Roman" w:ascii="Times New Roman" w:hAnsi="Times New Roman"/>
          <w:sz w:val="28"/>
          <w:szCs w:val="28"/>
        </w:rPr>
        <w:t>на финансовое обеспечение выполнения государственного задания на оказание государственных услуг ГБОУ СПО НСО «Тогучинский лесхоз - техникум» в сумме 718,2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 Министерство культуры Новосибир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средств в 2016 году по расходам на содержание и обеспечение деятельности органа государственной власти в сумме 139,6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ы расходы министерства культуры Новосибирской обла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организацию и проведение культурных программ, церемоний открытия и закрытия мероприятий федерального значения в сумме 7 169,1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на софинансирование субсидий, предоставляемых за счет средств федерального бюджета, на создание модельных библиотек муниципальных образований Новосибирской области и на укрепление материально-технической базы и оснащение оборудованием детских школ искусств муниципальных образований Новосибирской области в сумме 630,9 тыс. рублей.</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t>В связи с уточнением бюджетной классификации перераспределены расходы по иным межбюджетным трансфертам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 в сумме  1 400,0 тыс. рублей и по иным мероприятиям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сумме 3 021,0 тыс. рублей на расходы на софинансирование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w:t>
      </w:r>
    </w:p>
    <w:p>
      <w:pPr>
        <w:pStyle w:val="ConsPlusNormal"/>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целевых средств федерального бюджета внесены следующие измен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отрены расходы на 2016 год на предоставление субсидий на реализацию мероприятий в рамках государственной программы Новосибирской области «Культура Новосибирской области» на 2015-2020 годы» на создание модельных библиотек муниципальных образований Новосибирской области в сумме 80,0 тыс. рублей и на укрепление материально-технической базы и оснащение оборудованием детских школ искусств муниципальных образований Новосибирской области в сумме 148,6 тыс. рублей в соответствии распоряжением Правительства Российской Федерации от 09.04.2016 № 625-р «О распределении субсидий, предоставляемых в 2016 году из федерального бюджета на софинансирование расходных обязательств субъектов Российской Федерации по развитию учреждений культуры».</w:t>
      </w:r>
    </w:p>
    <w:p>
      <w:pPr>
        <w:pStyle w:val="Normal"/>
        <w:spacing w:lineRule="auto" w:line="240" w:before="0" w:after="0"/>
        <w:jc w:val="both"/>
        <w:rPr/>
      </w:pPr>
      <w:r>
        <w:rPr>
          <w:rFonts w:eastAsia="Times New Roman" w:cs="Times New Roman" w:ascii="Times New Roman" w:hAnsi="Times New Roman"/>
          <w:sz w:val="28"/>
          <w:szCs w:val="28"/>
          <w:lang w:eastAsia="ru-RU"/>
        </w:rPr>
        <w:tab/>
        <w:t>Предусмотрены расходы на мероприятия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 в сумме 3 313,6 тыс. рублей в соответствии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распоряжением Правительства Российской Федерации от 02.04.2016 № 567-р «Об утверждении распределения субсидий, предоставляемых в 2016 году из федерального бюджета бюджетам субъектов Российской Федерации на софинансирование расходов на реализацию мероприятий в сфере обеспечения доступности приоритетных объектов и услуг для инвалидов и других маломобильных групп населения».</w:t>
      </w:r>
    </w:p>
    <w:p>
      <w:pPr>
        <w:pStyle w:val="Normal"/>
        <w:tabs>
          <w:tab w:val="clear" w:pos="708"/>
          <w:tab w:val="left" w:pos="-4962" w:leader="none"/>
        </w:tabs>
        <w:spacing w:lineRule="auto" w:line="240" w:before="0" w:after="0"/>
        <w:ind w:firstLine="709"/>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6, Министерство образования, науки и инновационной политики Новосибирской области Новосибирской об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меньшены бюджетные ассигнования на: </w:t>
      </w:r>
    </w:p>
    <w:p>
      <w:pPr>
        <w:pStyle w:val="Normal"/>
        <w:shd w:fill="FFFFFF" w:val="clear"/>
        <w:spacing w:lineRule="auto" w:line="240" w:before="0" w:after="0"/>
        <w:ind w:firstLine="709"/>
        <w:jc w:val="both"/>
        <w:rPr/>
      </w:pPr>
      <w:r>
        <w:rPr>
          <w:rFonts w:cs="Times New Roman" w:ascii="Times New Roman" w:hAnsi="Times New Roman"/>
          <w:sz w:val="28"/>
          <w:szCs w:val="28"/>
        </w:rPr>
        <w:t>- предоставление грантов Правительства Новосибирской области на проведение прикладных научных исследований и опытно-конструкторских работ и именных премий Правительства Новосибирской области за выдающиеся научные достижения в сумме 2 135,8 тыс. рублей,</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финансовое обеспечение выполнения государственного задания государственными автономными учреждениями Новосибирской области, осуществляющим свою деятельность в сфере науки и инновационной деятельности в сумме 905,0 тыс. рублей.</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ьшены бюджетные ассигнования главного распорядителя средств в 2016 году по расходам на содержание и обеспечение деятельности органа государственной власти в сумме 3 702,7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распределены бюджетных ассигнований между целевыми статьями расходов бюджетов для отражения расходных обязательств, на которые предоставляется софинансирование из федерального бюджета:</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в сумме  3 353,0 тыс. рублей в 2016 году со статьи «Софинансирование расходов на реализацию мероприятий по формированию сети базовых общеобразовательных  организаций, в которых созданы условия для инклюзивного обучения детей-инвалидов» на статью «Софинансирование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0 годы»;</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в сумме 2 000,0 тыс. рублей в 2016 году со статьи «Иные межбюджетные трансферты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 на статью «Софинансирование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Уменьшены бюджетные ассигнования в 2016 году на субвенции на социальную поддержку отдельных категорий детей, обучающихся в образовательных организациях, в связи с уточнением численности детей с ограниченными возможностями здоровья, обучающихся в дошкольных образовательных и общеобразовательных муниципальных организациях, на 34 785,8 тыс.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величены бюджетные ассигнования в 2016 году на субсидии местным бюджетам на реализацию мероприятий по совершенствованию организации школьного питания в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0 годы» в связи с уточнением численности детей из многодетных и малоимущих семей, обучающихся в общеобразовательных муниципальных организациях, на 17 985,8 тыс. рублей </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меньшены бюджетные ассигнования в 2016 году по целевым статья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школы - детские сады, школы начальные, неполные средние и средние – на 2 447,1 тыс. руб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школы-интернаты – 5 970,9 тыс. руб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чреждения по внешкольной работе с детьми – 4 158,6 тыс. руб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убвенции на реализацию основных общеобразовательных программ в муниципальных общеобразовательных организациях – 65 906,9 тыс. рулей;</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редние специальные учебные заведения – 7 226,8 тыс. рублей;</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институты повышения квалификации – 3 257,5 тыс. рублей;</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учреждения, обеспечивающие предоставление услуг в сфере образования (в рамках подпрограммы «Развитие дошкольного, общего и дополнительного образования детей» – 3 481,9 тыс. рублей;</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мероприятия по ресурсному обеспечению модернизации образования Новосибирской области – 7 049,8 тыс. рублей;</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мероприятия по допризывной подготовке граждан Российской Федерации в Новосибирской области – 230,0 тыс. рублей;</w:t>
      </w:r>
    </w:p>
    <w:p>
      <w:pPr>
        <w:pStyle w:val="Normal"/>
        <w:widowControl w:val="false"/>
        <w:spacing w:lineRule="auto" w:line="240" w:before="0" w:after="0"/>
        <w:ind w:firstLine="708"/>
        <w:jc w:val="both"/>
        <w:rPr/>
      </w:pPr>
      <w:r>
        <w:rPr>
          <w:rFonts w:cs="Times New Roman" w:ascii="Times New Roman" w:hAnsi="Times New Roman"/>
          <w:color w:val="000000"/>
          <w:sz w:val="28"/>
          <w:szCs w:val="28"/>
        </w:rPr>
        <w:t>- мероприятия по развитию кадрового потенциала системы образования Новосибирской области – 2 400,0 тыс. рублей;</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учреждения, обеспечивающие предоставление услуг в сфере образования (в рамках подпрограммы «Государственная поддержка развития системы высшего образования в Новосибирской области» – 761,2 тыс. рублей.</w:t>
      </w:r>
    </w:p>
    <w:p>
      <w:pPr>
        <w:pStyle w:val="Normal"/>
        <w:widowControl w:val="false"/>
        <w:spacing w:lineRule="auto" w:line="240" w:before="0" w:after="0"/>
        <w:ind w:firstLine="708"/>
        <w:jc w:val="both"/>
        <w:rPr/>
      </w:pPr>
      <w:r>
        <w:rPr>
          <w:rFonts w:cs="Times New Roman" w:ascii="Times New Roman" w:hAnsi="Times New Roman"/>
          <w:color w:val="000000"/>
          <w:sz w:val="28"/>
          <w:szCs w:val="28"/>
        </w:rPr>
        <w:t>Увеличены бюджетные ассигнования по статье «Учреждения, обеспечивающие предоставление услуг в сфере образования» на 3 500,0 тыс. рублей в целях организации и проведения ЕГЭ ГКУ НСО «НИМРО» в 2016 году.</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ы бюджетные ассигнования на субсидии местным бюджетам на реализацию подпрограммы «Выявление и поддержка одаренных детей и талантливой учащейся молодежи»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0 годы» на 2016 год на 10 623,2 тыс. рублей в целях обеспечения деятельности Детского технопарка на территории наукограда Кольцово.</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Cs/>
          <w:i/>
          <w:sz w:val="28"/>
          <w:szCs w:val="28"/>
        </w:rPr>
        <w:t>По</w:t>
      </w:r>
      <w:r>
        <w:rPr>
          <w:rFonts w:cs="Times New Roman" w:ascii="Times New Roman" w:hAnsi="Times New Roman"/>
          <w:i/>
          <w:sz w:val="28"/>
          <w:szCs w:val="28"/>
        </w:rPr>
        <w:t xml:space="preserve"> расходам, осуществляемым за счет целевых средств федерального   бюджета, предусмотрены следующие измен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w:t>
      </w:r>
      <w:r>
        <w:rPr>
          <w:rFonts w:cs="Times New Roman" w:ascii="Times New Roman" w:hAnsi="Times New Roman"/>
          <w:sz w:val="28"/>
          <w:szCs w:val="28"/>
          <w:lang w:eastAsia="ru-RU"/>
        </w:rPr>
        <w:t xml:space="preserve"> бюджетные ассигнования</w:t>
      </w:r>
      <w:r>
        <w:rPr>
          <w:rFonts w:cs="Times New Roman" w:ascii="Times New Roman" w:hAnsi="Times New Roman"/>
          <w:sz w:val="28"/>
          <w:szCs w:val="28"/>
        </w:rPr>
        <w:t xml:space="preserve"> в соответствии с распоряжением Правительства РФ от 02.04.2016 № 567-р «Об утверждении распределения субсидий, предоставляемых в 2016 году из федерального бюджета бюджетам субъектов Российской Федерации на софинансирование расходов на реализацию мероприятий в сфере обеспечения доступности приоритетных объектов и услуг для инвалидов и других маломобильных групп населения»</w:t>
      </w:r>
      <w:r>
        <w:rPr>
          <w:rFonts w:cs="Times New Roman" w:ascii="Times New Roman" w:hAnsi="Times New Roman"/>
          <w:sz w:val="28"/>
          <w:szCs w:val="28"/>
          <w:lang w:eastAsia="ru-RU"/>
        </w:rPr>
        <w:t>:</w:t>
      </w:r>
    </w:p>
    <w:p>
      <w:pPr>
        <w:pStyle w:val="Normal"/>
        <w:widowControl w:val="false"/>
        <w:spacing w:lineRule="auto" w:line="240" w:before="0" w:after="0"/>
        <w:ind w:firstLine="708"/>
        <w:jc w:val="both"/>
        <w:rPr/>
      </w:pPr>
      <w:r>
        <w:rPr>
          <w:rFonts w:cs="Times New Roman" w:ascii="Times New Roman" w:hAnsi="Times New Roman"/>
          <w:sz w:val="28"/>
          <w:szCs w:val="28"/>
        </w:rPr>
        <w:t>- </w:t>
      </w:r>
      <w:r>
        <w:rPr>
          <w:rFonts w:cs="Times New Roman" w:ascii="Times New Roman" w:hAnsi="Times New Roman"/>
          <w:sz w:val="28"/>
          <w:szCs w:val="28"/>
          <w:lang w:eastAsia="ru-RU"/>
        </w:rPr>
        <w:t>на мероприятия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0 годы» на 2016 год на 7 823,6 тыс. рублей;</w:t>
      </w:r>
    </w:p>
    <w:p>
      <w:pPr>
        <w:pStyle w:val="Normal"/>
        <w:widowControl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w:t>
      </w:r>
      <w:r>
        <w:rPr>
          <w:rFonts w:cs="Times New Roman" w:ascii="Times New Roman" w:hAnsi="Times New Roman"/>
          <w:sz w:val="28"/>
          <w:szCs w:val="28"/>
          <w:lang w:eastAsia="ru-RU"/>
        </w:rPr>
        <w:t>на мероприятия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 на 2016 год на 2 180,0 тыс. рублей.</w:t>
      </w:r>
    </w:p>
    <w:p>
      <w:pPr>
        <w:pStyle w:val="Normal"/>
        <w:widowControl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ы бюджетные ассигнования на мероприятия по модернизации технологий и содержания обучения в соответствии с новым федеральным государственным образовательным стандартом посредством разработки концепции модернизации конкретных областей, поддержки региональных программ развития образования и поддержки сетевых методических объединений на 2016 год на 13 946,0 тыс. рублей в соответствии с распоряжением Правительства РФ от 26.03.2016 № 516-р «О распределении субсидий, предоставляемых в 2016 году из федерального бюджета бюджетам субъектов Российской Федерации на финансовое обеспечение мероприятий Федеральной целевой программы развития образования на 2016 - 2020 годы».</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lang w:eastAsia="ru-RU"/>
        </w:rPr>
        <w:t>Увеличены бюджетные ассигнования на мероприятия по созданию в общеобразовательных организациях, расположенных в сельской местности, условий для занятий физической культурой и спортом в рамках государственной программы Новосибирской области «Развитие физической культуры и спорта в Новосибирской области на 2015-2021 годы» на 2016 год на 22 440,0 тыс. рублей в соответствии с распоряжение Правительства РФ от 28.04.2016 № 803-р «Об утверждении распределения субсидий, предоставляемых в 2016 году из федерального бюджета бюджетам субъектов Российской Федерации на создание в общеобразовательных организациях, расположенных в сельской местности, условий для занятия физической культурой и спортом в рамках государственной программы Российской Федерации «Развитие образования» на 2013 - 2020 годы».</w:t>
      </w:r>
    </w:p>
    <w:p>
      <w:pPr>
        <w:pStyle w:val="Normal"/>
        <w:widowControl w:val="false"/>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3, Управление информационных проектов Новосибирской области</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предусмотр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средств в 2016 году по расходам на содержание и обеспечение деятельности органа государственной власти в сумме 783,6 тыс. рублей.</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меньшены расходы управления информационных проектов на реализацию мероприятий ведомственной целевой программы «Информирование населения о социально-экономическом развитии Новосибирской области на 2016-2021 годы» в сумме 4 127,5 тыс. рублей, в том числе:</w:t>
      </w:r>
    </w:p>
    <w:p>
      <w:pPr>
        <w:pStyle w:val="Normal"/>
        <w:spacing w:lineRule="auto" w:line="240" w:before="0" w:after="0"/>
        <w:jc w:val="both"/>
        <w:rPr/>
      </w:pPr>
      <w:r>
        <w:rPr>
          <w:rFonts w:eastAsia="Times New Roman" w:cs="Times New Roman" w:ascii="Times New Roman" w:hAnsi="Times New Roman"/>
          <w:sz w:val="28"/>
          <w:szCs w:val="24"/>
          <w:lang w:eastAsia="ru-RU"/>
        </w:rPr>
        <w:tab/>
        <w:t xml:space="preserve">- на предоставление субсидий государственным </w:t>
      </w:r>
      <w:r>
        <w:rPr>
          <w:rFonts w:eastAsia="Times New Roman" w:cs="Times New Roman" w:ascii="Times New Roman" w:hAnsi="Times New Roman"/>
          <w:sz w:val="28"/>
          <w:szCs w:val="28"/>
          <w:lang w:eastAsia="ru-RU"/>
        </w:rPr>
        <w:t xml:space="preserve">автономным учреждениям на финансовое обеспечение государственного задания </w:t>
      </w:r>
      <w:r>
        <w:rPr>
          <w:rFonts w:eastAsia="Times New Roman" w:cs="Times New Roman" w:ascii="Times New Roman" w:hAnsi="Times New Roman"/>
          <w:sz w:val="28"/>
          <w:szCs w:val="24"/>
          <w:lang w:eastAsia="ru-RU"/>
        </w:rPr>
        <w:t>– 2 710,3 тыс. рублей;</w:t>
      </w:r>
    </w:p>
    <w:p>
      <w:pPr>
        <w:pStyle w:val="Normal"/>
        <w:spacing w:lineRule="auto" w:line="240" w:before="0" w:after="0"/>
        <w:jc w:val="both"/>
        <w:rPr/>
      </w:pPr>
      <w:r>
        <w:rPr>
          <w:rFonts w:eastAsia="Times New Roman" w:cs="Times New Roman" w:ascii="Times New Roman" w:hAnsi="Times New Roman"/>
          <w:sz w:val="28"/>
          <w:szCs w:val="24"/>
          <w:lang w:eastAsia="ru-RU"/>
        </w:rPr>
        <w:tab/>
        <w:t xml:space="preserve">- на предоставление субсидий государственным </w:t>
      </w:r>
      <w:r>
        <w:rPr>
          <w:rFonts w:eastAsia="Times New Roman" w:cs="Times New Roman" w:ascii="Times New Roman" w:hAnsi="Times New Roman"/>
          <w:sz w:val="28"/>
          <w:szCs w:val="28"/>
          <w:lang w:eastAsia="ru-RU"/>
        </w:rPr>
        <w:t xml:space="preserve">бюджетным учреждениям на финансовое обеспечение государственного задания </w:t>
      </w:r>
      <w:r>
        <w:rPr>
          <w:rFonts w:eastAsia="Times New Roman" w:cs="Times New Roman" w:ascii="Times New Roman" w:hAnsi="Times New Roman"/>
          <w:sz w:val="28"/>
          <w:szCs w:val="24"/>
          <w:lang w:eastAsia="ru-RU"/>
        </w:rPr>
        <w:t>– 1 417,2 тыс. рублей.</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Перераспределены расходы с предоставления субсидий  государственным бюджетным учреждениям на финансовое обеспечение государственного задания в сумме 776,5 тыс. рублей на предоставление  субсидий  государственным автономным учреждениям на финансовое обеспечение государственного задания в связи с реорганизацией ГБУ НСО «Редакция газеты «Приобская правда» путем присоединения к ГАУ НСО «Издательский дом «Советская Сибирь» в соответствии с распоряжением Правительства Новосибирской области от 25.05.2016 № 525-рп.</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56, Министерство социального развития 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предусмотрены следующие измен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есены изменения в бюджетные ассигнования главного распорядителя средств в 2016 году в сумме 4 498,9 тыс. рублей, в том числе:</w:t>
      </w:r>
    </w:p>
    <w:p>
      <w:pPr>
        <w:pStyle w:val="Normal"/>
        <w:spacing w:lineRule="auto" w:line="240" w:before="0" w:after="0"/>
        <w:ind w:firstLine="851"/>
        <w:jc w:val="both"/>
        <w:rPr/>
      </w:pPr>
      <w:r>
        <w:rPr>
          <w:rFonts w:cs="Times New Roman" w:ascii="Times New Roman" w:hAnsi="Times New Roman"/>
          <w:sz w:val="28"/>
          <w:szCs w:val="28"/>
        </w:rPr>
        <w:t>-</w:t>
      </w:r>
      <w:r>
        <w:rPr>
          <w:rFonts w:cs="Times New Roman" w:ascii="Times New Roman" w:hAnsi="Times New Roman"/>
          <w:color w:val="FFFFFF"/>
          <w:sz w:val="28"/>
          <w:szCs w:val="28"/>
        </w:rPr>
        <w:t>_</w:t>
      </w:r>
      <w:r>
        <w:rPr>
          <w:rFonts w:cs="Times New Roman" w:ascii="Times New Roman" w:hAnsi="Times New Roman"/>
          <w:sz w:val="28"/>
          <w:szCs w:val="28"/>
        </w:rPr>
        <w:t>расходы на содержание и обеспечение деятельности органа государственной власти в сумме 4 098,9 тыс.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асходы в рамках реализации мероприятий государственной программы «Государственная поддержка общественных инициатив и развития институтов гражданского общества в Новосибирской области на 2015-2020 годы» в сумме 400,0 тыс. рублей.</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величены бюджетные ассигн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ростом тарифов с 01.07.2016 на компенсацию расходов по оплате жилого помещения и коммунальных услуг, приобретению топлива и газоснабже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етеранам труда</w:t>
        <w:tab/>
        <w:t xml:space="preserve"> в сумме 90 908,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етеранам труда Новосибирской области в сумме 99 030,0 тыс. рублей;</w:t>
      </w:r>
    </w:p>
    <w:p>
      <w:pPr>
        <w:pStyle w:val="Normal"/>
        <w:spacing w:lineRule="auto" w:line="240" w:before="0" w:after="0"/>
        <w:ind w:firstLine="709"/>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lang w:eastAsia="ru-RU"/>
        </w:rPr>
        <w:t>- лицам, имеющим почетное звание Российской Федерации, РСФСР или СССР, проживающих на территории Новосибирской области в сумме 574,0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 компенсацию расходов на уплату взноса на капитальный ремонт общего имущества в многоквартирном доме отдельным категориям граждан, проживающих на территории Новосибирской области в сумме 98 128,6 тыс. рублей в связи с принятием Закона Новосибирской области от 05.05.2016 № 57-ОЗ «О компенсации расходов на уплату взноса на капитальный ремонт общего имущества в многоквартирном доме отдельным категориям граждан, проживающих на территории Новосибирской области».</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меньшены бюджетные ассигн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содержание учреждений обеспечивающих предоставление услуг в сфере образования в сумме 2 720,4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а дома-интернаты для престарелых и инвалидов в сумме 53 995,2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на прочие учреждения социального обслуживания населения в сумме 27 029,9 тыс. рублей, в том числ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редоставление субсидий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3 037,8 тыс. рубле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 предоставление субсидий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2 937,7 тыс. рубл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редоставление субсидий автономным учреждениям на иные цели в сумме 2 000,0 тыс. рублей;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 возмещение специализированным службам по вопросам похоронного дела стоимости услуг согласно гарантированному перечню услуг по погребению на сумму 734,4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 иные мероприятия по улучшению социального положения семей с детьми, обеспечению дружественных семье и детству общественных отношений и инфраструктуры жизнедеятельности в сумме 10 951,3 тыс. рубл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 мероприятия по повышению качества жизни граждан пожилого возраста в Новосибирской области в сумме 3 449,0 тыс. рубл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иные мероприятия по созданию условий для повышения качества предоставления социальных услуг, улучшения материального положения отдельных категорий граждан в сумме 15 00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едоставление субвенции на осуществление отдельных государственных полномочий Новосибирской области по обеспечению социального обслуживания отдельных категорий граждан в сумме 63 149,9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едоставление субвенции на организацию и осуществление деятельности по опеке и попечительству, социальной поддержке детей-сирот и детей, оставшихся без попечения родителей в сумме 16 990,1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а предоставление иных межбюджетных трансфертов в рамках мероприятий по повышению качества жизни граждан пожилого возраста в Новосибирской области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 в сумме 3 91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едоставление иных межбюджетных трансфертов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сумме 864,6 тыс. рублей.</w:t>
      </w:r>
    </w:p>
    <w:p>
      <w:pPr>
        <w:pStyle w:val="Normal"/>
        <w:spacing w:lineRule="auto" w:line="240" w:before="0" w:after="0"/>
        <w:ind w:firstLine="708"/>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ерераспределены бюджетные ассигнования:</w:t>
      </w:r>
    </w:p>
    <w:p>
      <w:pPr>
        <w:pStyle w:val="Normal"/>
        <w:spacing w:lineRule="auto" w:line="240" w:before="0" w:after="0"/>
        <w:ind w:firstLine="708"/>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в сумме 258,0 тыс. рублей по расходам на софинансирование социальных программ,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для обеспечения уровня софинансирования по обучению компьютерной грамотности неработающих пенсионеров;</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сумме 9 298,4 тыс. рублей с субвенции на организацию и осуществление деятельности по опеке и попечительству, социальной поддержке детей-сирот и детей, оставшихся без попечения родителей на субвенцию на осуществление отдельных государственных полномочий Новосибирской области по обеспечению социального обслуживания отдельных категорий граждан в связи с ликвидацией МБУ Маслянинский центр содействия семейному воспитанию для увеличения финансирования МБУ КЦСОН Маслянинского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умме 4 088,7 тыс. рублей с расходов на предоставление социальной поддержки в рамках  улучшения социального положения семей с детьми, обеспечение дружественных семье и детству общественных отношений и инфраструктуры жизнедеятельности и 32,7 тыс. рублей с расходов на иные мероприятия по улучшению социального положения семей с детьми, обеспечению дружественных семье и детству общественных отношений и инфраструктуры жизнедеятельности на ежегодную денежную выплату многодетным семьям на приобретение одежды для посещения школьных занятий для детей-учащихся общеобразовательных учреждений в сумме 4 089,4 тыс. рублей и на ежегодную выплату на приобретение школьно-письменных принадлежностей на каждого ребенка школьного возраста из малоимущей многодетной семьи в сумме 32,0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в сумме 3 150,0 тыс. рублей с иных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сумме 1 900,0 с расходов на предоставление иных межбюджетных трансфертов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на софинансирование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сумме 5 050 ,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умме 210,0 тыс. рублей с расходов на предоставление субсидии местным бюджетам в рамках мероприятий по укреплению и развитию материально-технической базы детских оздоровительных учреждений в Новосибирской области на мероприятия по укреплению и развитию материально-технической базы детских оздоровительных учреждений в Новосибир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в сумме 227,4 тыс. рублей с </w:t>
      </w:r>
      <w:r>
        <w:rPr>
          <w:rFonts w:eastAsia="Times New Roman" w:cs="Times New Roman" w:ascii="Times New Roman" w:hAnsi="Times New Roman"/>
          <w:color w:val="000000"/>
          <w:sz w:val="28"/>
          <w:szCs w:val="28"/>
          <w:lang w:eastAsia="ru-RU"/>
        </w:rPr>
        <w:t xml:space="preserve">ежемесячного пособия на ребенка </w:t>
      </w:r>
      <w:r>
        <w:rPr>
          <w:rFonts w:eastAsia="Times New Roman" w:cs="Times New Roman" w:ascii="Times New Roman" w:hAnsi="Times New Roman"/>
          <w:sz w:val="28"/>
          <w:szCs w:val="28"/>
          <w:lang w:eastAsia="ru-RU"/>
        </w:rPr>
        <w:t>на и</w:t>
      </w:r>
      <w:r>
        <w:rPr>
          <w:rFonts w:eastAsia="Times New Roman" w:cs="Times New Roman" w:ascii="Times New Roman" w:hAnsi="Times New Roman"/>
          <w:bCs/>
          <w:iCs/>
          <w:sz w:val="28"/>
          <w:szCs w:val="28"/>
          <w:lang w:eastAsia="ru-RU"/>
        </w:rPr>
        <w:t>сполнение судебных актов.</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По расходам, осуществляемым за счет целевых средств федерального бюджета, предусмотрены следующие изменения:</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величены бюджетные ассигн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финансовое обеспечение мероприятий, связанных с отдыхом и оздоровлением детей, находящихся в трудной жизненной ситуации в сумме 48 825,7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социальную поддержку Героев Советского Союза, Героев Российской Федерации и полных кавалеров ордена Славы в сумме 1,7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социальную поддержку Героев Социалистического Труда, Героев Труда Российской Федерации и полных кавалеров ордена Трудовой Славы в сумме 98,2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мероприятия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сумме 5 120,0 тыс. рублей.</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меньшены бюджетные ассигн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 в сумме 5 790,0 тыс. рублей.</w:t>
      </w:r>
    </w:p>
    <w:p>
      <w:pPr>
        <w:pStyle w:val="Normal"/>
        <w:spacing w:lineRule="auto" w:line="240" w:before="0" w:after="0"/>
        <w:ind w:firstLine="85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162, Управление по обеспечению деятельности мировых судей </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предусмотр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средств на 2016 год по расходам на содержание и обеспечение деятельности областного исполнительного органа государственной власти в сумме 10 102,3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сполнение судебных актов увеличены бюджетные ассигнования по подразделу 0105, 99.0.00.20380, 830 в сумме 10,0 тыс. рублей уменьшены бюджетные ассигнования по подразделу 0105, 99.0.00.00190, 850 в сумме 10,0 тыс. рубле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76, Министерство транспорта и дорожного хозяйств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предусмотрены следующие изменения:</w:t>
      </w:r>
    </w:p>
    <w:p>
      <w:pPr>
        <w:pStyle w:val="Normal"/>
        <w:spacing w:lineRule="auto" w:line="240" w:before="0" w:after="0"/>
        <w:ind w:firstLine="709"/>
        <w:jc w:val="both"/>
        <w:rPr/>
      </w:pPr>
      <w:r>
        <w:rPr>
          <w:rFonts w:cs="Times New Roman" w:ascii="Times New Roman" w:hAnsi="Times New Roman"/>
          <w:sz w:val="28"/>
          <w:szCs w:val="28"/>
        </w:rPr>
        <w:t>Уменьшены бюджетные ассигнования главного распорядителя средств в 2016 году по расходам на содержание и обеспечение деятельности органа государственной власти и подведомственного учреждения в сумме 1 792,1 тыс.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ы бюджетные ассигнования на 2016 год в сумме                      37,2 тыс. рублей по мероприятиям государственной программы Новосибирской области «Повышение безопасности дорожного движения на автомобильных дорогах и обеспечение безопасности населения на транспорте в Новосибирской области в 2015-2020 годах» на содержание ГКУ НСО «ЦОД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асходам на содержание ГКУ НСО «ТУАД» в 2016 году увеличены бюджетные ассигнования на 1 315,8 тыс. рублей в связи необходимостью оплаты контрактов на приобретение основных средств и материальных запасов.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аспределены бюджетные ассигнования на 2017-2018 годы                           на содержание ГКУ НСО «ТУАД» в сумме 7 427,2 тыс. рублей ежегодно                        в связи с планируемыми расходами на оплату коммунальных услуг и командировочных расходов.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ий объем бюджетных ассигнований по подразделу «Дорожное хозяйство (дорожные фонды)» в 2016 году увеличивается на сумму 1 246 464,7 тыс. рублей, в том числе:</w:t>
      </w:r>
    </w:p>
    <w:p>
      <w:pPr>
        <w:pStyle w:val="Default"/>
        <w:ind w:firstLine="709"/>
        <w:jc w:val="both"/>
        <w:rPr/>
      </w:pPr>
      <w:r>
        <w:rPr>
          <w:sz w:val="32"/>
          <w:szCs w:val="28"/>
        </w:rPr>
        <w:t xml:space="preserve">По </w:t>
      </w:r>
      <w:r>
        <w:rPr>
          <w:sz w:val="28"/>
          <w:szCs w:val="28"/>
        </w:rPr>
        <w:t xml:space="preserve">подразделу 0409 «Дорожное хозяйство (дорожные фонды)» в 2016 году планируется увеличить на 619 000,0 тыс. рублей, в связи с прогнозируемым ростом доходов областного бюджета, являющихся источником формирования дорожного фонда.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зрезе направлений расходования ассигнований дорожного фонда изменения выглядят следующим образом:</w:t>
      </w:r>
    </w:p>
    <w:p>
      <w:pPr>
        <w:pStyle w:val="Normal"/>
        <w:widowControl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1. Средства на реализацию государственной программы «Развитие автомобильных дорог регионального, межмуниципального и местного значения в Новосибирской области» планируется увеличить на 262 684,1 тыс. рублей, в том числ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на строительство и реконструкцию автомобильных дорог и дорожных сооружений общего пользования предусмотрено увеличение ассигнований на 52 046,1 тыс. рублей.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на содержание автомобильных дорог и дорожных сооружений увеличены ассигнования на 4 559,2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беспечение восстановления и развития автодорог местного значения за счет субсидий местным бюджетам на осуществление дорожной деятельности предусмотрено увеличение ассигнований на 206 078,8 тыс. рублей, в том чис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олотнинский район – 9 072,7 тыс. рублей на оплату по решению Арбитражного суда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енгеровский район – 2 500,0 тыс. рублей - на продолжение строительства моста ч/р Тартас в д. Ночка Новоключевского сельсовет Венгеровского района по графику выполнения работ (сметная стоимость – 87 50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расукский район – 2 000,0 тыс. рублей – на оплату дорожно-строительных рабо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ыванский район – 2 500,0 тыс. рублей на ремонт подъездной дороги к месту проведения фестиваля «Сибирский огонь» по ул. Суворова в д. Б.Оеш Колыванского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чковский район – 3 852,8 тыс. рублей – на окончательный расчет за строительство моста ч/р Карасук в с. Решеты Решетовского сельсовета Кочковского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Черепановский район – 15 000,0 тыс. рублей – в целях подготовки к празднованию Дня железнодорожника в г. Черепаново в 2017 год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Чулымский район – 7 000,0 тыс. рублей – на ремонт улично-дорожной сети в г. Чулым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г. Бердск – 50 000,0 тыс. рублей на ремонт улично-дорожной сети в связи с 300-летием г. Бердс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г. Искитим – 9 301,0 тыс. рублей -  в связи с празднованием 300-летия г. Искитима в 2017 год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р.п. Кольцово – 10 400,0 тыс. рублей – на погашение кредиторской задолженности по ремонту автомобильной дороги № 7 (для проведения Всеармейского и Международного конкурсов «Отличник войсковой разведк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г. Новосибирск – 94 452,3 тыс. рублей, в том числе 40 000,0 тыс. рублей - на реконструкцию ул. Титова, 4 452,3 тыс. рублей - на восстановление пешеходного моста через р. Тула в Кировском районе г. Новосибирска, 50 000,0 тыс. рублей на ремонт улично-дорожной сети г. Новосибирск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планировано перераспределение ассигнования по мероприятиям, реализуемым в рамках государственной программы Новосибирской области «Повышение безопасности дорожного движения на автомобильных дорогах и обеспечение безопасности населения на транспорте в Новосибирской области в 2015-2020 годах», в целях в целях эффективного использования бюджетных средст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Взнос в уставный капитал АО «Центральный мост» планируется увеличить на 355 000,0 тыс. рублей в связи с необходимостью оплаты затрат на подготовку, проведение конкурсных процедур, за разработку проектно-сметной документации и оплату услуг по договору внешнего финансового консультанта.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4. В ассигнования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 - 2019 годы», внесены изменения в части уточнения КЦСР 04000</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eastAsia="ru-RU"/>
        </w:rPr>
        <w:t>0275 в сумме 1 300,0 тыс. рублей, в связи с необходимостью отражения средств областного бюджета, на которые предоставляется софинансирование из федерального бюджета. Также планируется увеличение бюджетных ассигнований, предоставляемых из федерального бюджета по КЦСР 0400050275 в сумме 2 030,0 тыс. рубле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Средства планируется направить на реализацию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лановом периоде 2016 и 2017 годов планируется перераспределение ассигнований дорожного фонда Новосибирской области по направлениям использования и мероприятиям в пределах утвержденных лимитов в связи с уточнением потребности в выполнении работ.</w:t>
      </w:r>
    </w:p>
    <w:p>
      <w:pPr>
        <w:pStyle w:val="Normal"/>
        <w:autoSpaceDE w:val="false"/>
        <w:spacing w:lineRule="auto" w:line="240"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Cs/>
          <w:i/>
          <w:color w:val="000000"/>
          <w:sz w:val="28"/>
          <w:szCs w:val="28"/>
          <w:lang w:eastAsia="ru-RU"/>
        </w:rPr>
        <w:t>По</w:t>
      </w:r>
      <w:r>
        <w:rPr>
          <w:rFonts w:eastAsia="Times New Roman" w:cs="Times New Roman" w:ascii="Times New Roman" w:hAnsi="Times New Roman"/>
          <w:i/>
          <w:color w:val="000000"/>
          <w:sz w:val="28"/>
          <w:szCs w:val="28"/>
          <w:lang w:eastAsia="ru-RU"/>
        </w:rPr>
        <w:t xml:space="preserve"> расходам, осуществляемым за счет целевых средств федерального   бюджета, предусмотрены следующие изменения:</w:t>
      </w:r>
    </w:p>
    <w:p>
      <w:pPr>
        <w:pStyle w:val="Default"/>
        <w:ind w:firstLine="708"/>
        <w:jc w:val="both"/>
        <w:rPr/>
      </w:pPr>
      <w:r>
        <w:rPr>
          <w:sz w:val="28"/>
          <w:szCs w:val="28"/>
        </w:rPr>
        <w:t>- увеличены бюджетные ассигнования в сумме  562 281,82 тыс. рублей, в соответствии с распоряжением Правительства Российской Федерации от 21.04.2016 №</w:t>
      </w:r>
      <w:r>
        <w:rPr>
          <w:sz w:val="28"/>
        </w:rPr>
        <w:t xml:space="preserve"> </w:t>
      </w:r>
      <w:r>
        <w:rPr>
          <w:sz w:val="28"/>
          <w:szCs w:val="28"/>
        </w:rPr>
        <w:t xml:space="preserve">740-р  «О </w:t>
      </w:r>
      <w:r>
        <w:rPr>
          <w:bCs/>
          <w:sz w:val="28"/>
          <w:szCs w:val="28"/>
        </w:rPr>
        <w:t>распределении</w:t>
      </w:r>
      <w:r>
        <w:rPr>
          <w:sz w:val="28"/>
          <w:szCs w:val="28"/>
        </w:rPr>
        <w:t xml:space="preserve"> </w:t>
      </w:r>
      <w:r>
        <w:rPr>
          <w:bCs/>
          <w:sz w:val="28"/>
          <w:szCs w:val="28"/>
        </w:rPr>
        <w:t>иных межбюджетных трансфертов, предоставляемых в 2016 году бюджетам субъектов Российской Федерации на достижение целевых показателей региональных программ в сфере дорожного хозяйства, предусматривающих приведение в нормативное состояние, а также развитие и увеличение пропускной способности сети автомобильных дорог общего пользования регионального (межмуниципального) или местного значения»;</w:t>
      </w:r>
      <w:r>
        <w:rPr>
          <w:sz w:val="28"/>
          <w:szCs w:val="28"/>
        </w:rPr>
        <w:t xml:space="preserve"> </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увеличены бюджетные ассигнования в сумме 60 969,6 тыс. рублей в соответствии с распоряжением Правительства Российской Федерации от 21.04.2016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 xml:space="preserve">741-р «О распределении </w:t>
      </w:r>
      <w:r>
        <w:rPr>
          <w:rFonts w:eastAsia="Times New Roman" w:cs="Times New Roman" w:ascii="Times New Roman" w:hAnsi="Times New Roman"/>
          <w:bCs/>
          <w:color w:val="000000"/>
          <w:sz w:val="28"/>
          <w:szCs w:val="28"/>
          <w:lang w:eastAsia="ru-RU"/>
        </w:rPr>
        <w:t>субсидий, предоставляемых в 2016 году из федерального бюджета бюджетам субъектов Российской Федерации на софинансирование расходных обязательств субъектов Российской Федерации, связанных с реализацией мероприятий по строительству и реконструкции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рамках федеральной целевой программы «Устойчивое развитие сельских территорий на 2014 - 2017 годы и на период до 2020 года»;</w:t>
      </w:r>
    </w:p>
    <w:p>
      <w:pPr>
        <w:pStyle w:val="Normal"/>
        <w:autoSpaceDE w:val="false"/>
        <w:spacing w:lineRule="auto" w:line="240" w:before="0" w:after="0"/>
        <w:ind w:firstLine="708"/>
        <w:jc w:val="both"/>
        <w:rPr/>
      </w:pPr>
      <w:r>
        <w:rPr>
          <w:rFonts w:eastAsia="Times New Roman" w:cs="Times New Roman" w:ascii="Times New Roman" w:hAnsi="Times New Roman"/>
          <w:bCs/>
          <w:color w:val="000000"/>
          <w:sz w:val="28"/>
          <w:szCs w:val="28"/>
          <w:lang w:eastAsia="ru-RU"/>
        </w:rPr>
        <w:t xml:space="preserve">- увеличены бюджетные ассигнования </w:t>
      </w:r>
      <w:r>
        <w:rPr>
          <w:rFonts w:eastAsia="Times New Roman" w:cs="Times New Roman" w:ascii="Times New Roman" w:hAnsi="Times New Roman"/>
          <w:color w:val="000000"/>
          <w:sz w:val="28"/>
          <w:szCs w:val="28"/>
          <w:lang w:eastAsia="ru-RU"/>
        </w:rPr>
        <w:t>в сумму 2 030,0 тыс. рублей в соответствии с распоряжением Правительства РФ от 02.04.2016 № 567-р «Об утверждении распределения субсидий, предоставляемых в 2016 году из федерального бюджета бюджетам субъектов Российской Федерации на софинансирование расходов на реализацию мероприятий в сфере обеспечения доступности приоритетных объектов и услуг для инвалидов и других маломобильных групп населения»;</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кроме того в расходной части дорожного фонда отражены средства федерального бюджета, поступившие как остатки прошлых лет по иным межбюджетным трансфертам на реализацию мероприятий региональных программ в сфере дорожного хозяйства в сумме 2 183,3 тыс. рублей.</w:t>
      </w:r>
    </w:p>
    <w:p>
      <w:pPr>
        <w:pStyle w:val="Normal"/>
        <w:autoSpaceDE w:val="false"/>
        <w:spacing w:lineRule="auto" w:line="240" w:before="0" w:after="0"/>
        <w:ind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81, Министерство финансов и налоговой политики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Новосибирской области </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средств в 2016 году по расходам на содержание и обеспечение деятельности органа государственной власти и подведомственного учреждения в сумме 28 179,3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м субсидий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увеличен на 2016 год в сумме 253 200 тыс. рублей. Изменения обусловлены выделением дополнительного объема субсидии следующим муниципальным образован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20 000,0 тыс. рублей - на обеспечение сбалансированности бюджета Чановского района в связи с необходимостью строительства насосно-фильтровальной станции, а также для погашения кредиторской задолженности за строительство очистных сооружений хозяйственно-бытовых сточных вод курортного поселка Озеро-Карачи Чановского района. </w:t>
      </w:r>
    </w:p>
    <w:p>
      <w:pPr>
        <w:pStyle w:val="Normal"/>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 28 700,0 тыс. рублей - на обеспечение сбалансированности бюджета города Искитима. </w:t>
      </w:r>
    </w:p>
    <w:p>
      <w:pPr>
        <w:pStyle w:val="Normal"/>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20 000,0 тыс. рублей - на обеспечение сбалансированности бюджета Черепановского района.</w:t>
      </w:r>
    </w:p>
    <w:p>
      <w:pPr>
        <w:pStyle w:val="Normal"/>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25 000,0 тыс. рублей - на обеспечение сбалансированности бюджета Мошковского района.</w:t>
      </w:r>
    </w:p>
    <w:p>
      <w:pPr>
        <w:pStyle w:val="Normal"/>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38 000,0 тыс. рублей - на обеспечение сбалансированности бюджета Купинского района в связи с необходимостью замены аварийных кровель школ № 80, Новорозинской и Сибирской, замены полов в Лягушенской и Зятьковской школах, покрытия дефицита города Купино, погашения кредиторской задолженности за выполненные работы по благоустройству города Купино.</w:t>
      </w:r>
    </w:p>
    <w:p>
      <w:pPr>
        <w:pStyle w:val="Normal"/>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2 500,0 тыс. рублей - на обеспечение сбалансированности бюджета Венгеровского района в связи с необходимостью проведения ремонта кровли Воробьевской СОШ.</w:t>
      </w:r>
    </w:p>
    <w:p>
      <w:pPr>
        <w:pStyle w:val="Normal"/>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10 000,0 тыс. рублей - на обеспечение сбалансированности бюджета Кыштовского района в связи с необходимостью строительства водопровода в селе Усманка Вараксинского сельсовета Кыштовского района.</w:t>
      </w:r>
    </w:p>
    <w:p>
      <w:pPr>
        <w:pStyle w:val="Normal"/>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8 000,0 тыс. рублей - на обеспечение сбалансированности бюджета Карасукского района.</w:t>
      </w:r>
    </w:p>
    <w:p>
      <w:pPr>
        <w:pStyle w:val="Normal"/>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 25 000,0 тыс. рублей - на обеспечение сбалансированности бюджета города Новосибирска в связи с необходимостью реконструкции жилого фонда.</w:t>
      </w:r>
    </w:p>
    <w:p>
      <w:pPr>
        <w:pStyle w:val="Normal"/>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 76 000,0 тыс. рублей - муниципальным районам и городским округам на реализацию наказов избирателе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целом предусмотрено увеличение бюджетных ассигнований резервного фонда Правительства Новосибирской области на 2016 год на 365 786,1 тыс. рублей за счет резерва на повышение заработной платы в рамках реализации Указов Президента Российской Федера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183, Управление по делам записи актов гражданского состояния Новосибирской области </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средств на 2016 год по расходам на содержание и обеспечение деятельности областного исполнительного органа государственной власти в сумме 352,9 тыс. руб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4, Департамент информатизации и развития телекоммуникационных технологий Новосибирской области</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 w:ascii="Times New Roman" w:hAnsi="Times New Roman"/>
          <w:sz w:val="28"/>
          <w:szCs w:val="28"/>
        </w:rPr>
        <w:t>Уменьшены бюджетные ассигнования главного распорядителя средств в 2016 году в сумме 37 700,9 тыс. рублей, в том числе:</w:t>
      </w:r>
    </w:p>
    <w:p>
      <w:pPr>
        <w:pStyle w:val="Normal"/>
        <w:spacing w:lineRule="auto" w:line="240" w:before="0" w:after="0"/>
        <w:ind w:firstLine="708"/>
        <w:jc w:val="both"/>
        <w:rPr/>
      </w:pPr>
      <w:r>
        <w:rPr>
          <w:rFonts w:cs="Times New Roman" w:ascii="Times New Roman" w:hAnsi="Times New Roman"/>
          <w:sz w:val="28"/>
          <w:szCs w:val="28"/>
        </w:rPr>
        <w:t>-</w:t>
      </w:r>
      <w:r>
        <w:rPr>
          <w:rFonts w:cs="Times New Roman" w:ascii="Times New Roman" w:hAnsi="Times New Roman"/>
          <w:color w:val="FFFFFF"/>
          <w:sz w:val="28"/>
          <w:szCs w:val="28"/>
        </w:rPr>
        <w:t>_</w:t>
      </w:r>
      <w:r>
        <w:rPr>
          <w:rFonts w:cs="Times New Roman" w:ascii="Times New Roman" w:hAnsi="Times New Roman"/>
          <w:sz w:val="28"/>
          <w:szCs w:val="28"/>
        </w:rPr>
        <w:t>расходы на содержание и обеспечение деятельности органа государственной власти в сумме 2 236,1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сходы в рамках реализации мероприятий государственной программы «Государственная поддержка общественных инициатив и развития институтов гражданского общества в Новосибирской области на 2015-2020 годы» в сумме 600,0 тыс. рублей.</w:t>
      </w:r>
    </w:p>
    <w:p>
      <w:pPr>
        <w:pStyle w:val="Normal"/>
        <w:spacing w:lineRule="auto" w:line="240" w:before="0" w:after="0"/>
        <w:ind w:firstLine="709"/>
        <w:jc w:val="both"/>
        <w:rPr/>
      </w:pPr>
      <w:r>
        <w:rPr>
          <w:rFonts w:cs="Times New Roman" w:ascii="Times New Roman" w:hAnsi="Times New Roman"/>
          <w:sz w:val="28"/>
          <w:szCs w:val="28"/>
        </w:rPr>
        <w:t>- по мероприятиям в рамках подпрограммы «Развитие территориально-информационной системы Новосибирской области и инфраструктуры информационного общества» государственной программы Новосибирской области «Развитие инфраструктуры информационного общества в Новосибирской области в сумме 2015-2020 годы» на 2016 год в сумме 34 864,8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97, Контрольное управление Новосибирской обла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средств в 2016 году по расходам на содержание и обеспечение деятельности органа государственной власти, подведомственного государственного казенного учреждения в сумме 1 959,8 тыс. рублей, кроме того перераспределены бюджетные ассигнования в сумме 650,0 тыс. рублей в связи с увеличением количества командировочных расход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198, Управление – постоянное Новосибирской области в городе Москв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в сумме 454,9 тыс. рублей по расходам на содержание и обеспечение деятельности органа государственной власти в связи с увеличением штатной численности в соответствии с постановлением Губернатора Новосибирской области от 11.04.2016 № 91 и передачей на баланс автомобиля.</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199, Уполномоченный по правам человека в Новосибирской области и аппарат Уполномоченного по правам человека</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средств в 2016 году по расходам на содержание государственного органа в сумме 862,5 тыс. руб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 Уполномоченный по защите прав предпринимателей в Новосибирской области и аппарат Уполномоченн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средств в 2016 году по расходам на содержание государственного органа в сумме 720,7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3, Уполномоченный по правам ребёнка в Новосибирской области</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средств в 2016 году по расходам на содержание государственного органа в сумме 554,5 тыс. рублей.</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05, Министерство юстиции Новосибирской обла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средств на 2016 год по расходам на содержание и обеспечение деятельности областного исполнительного органа государственной власти в сумме 3 373,1 тыс. рублей.</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0, Министерство жилищно-коммунального хозяйства и энергетики Новосибирской об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ы бюджетные ассигнования главного распорядителя средств в 2016 году по расходам на содержание и обеспечение деятельности органа государственной власти в сумме 2 647,8 тыс. рублей.</w:t>
      </w:r>
    </w:p>
    <w:p>
      <w:pPr>
        <w:pStyle w:val="Normal"/>
        <w:spacing w:lineRule="auto" w:line="240" w:before="0" w:after="0"/>
        <w:ind w:firstLine="708"/>
        <w:jc w:val="both"/>
        <w:rPr/>
      </w:pPr>
      <w:r>
        <w:rPr>
          <w:rFonts w:cs="Times New Roman" w:ascii="Times New Roman" w:hAnsi="Times New Roman"/>
          <w:sz w:val="28"/>
          <w:szCs w:val="28"/>
        </w:rPr>
        <w:t xml:space="preserve">В целях обеспечения бесперебойного прохождения отопительного сезона 2016-2017 годов и снижения задолженности предприятий жилищно-коммунального хозяйства за топливно-энергетические ресурсы </w:t>
      </w:r>
      <w:r>
        <w:rPr>
          <w:rFonts w:eastAsia="Times New Roman" w:cs="Times New Roman" w:ascii="Times New Roman" w:hAnsi="Times New Roman"/>
          <w:sz w:val="28"/>
          <w:szCs w:val="28"/>
          <w:lang w:eastAsia="ru-RU"/>
        </w:rPr>
        <w:t xml:space="preserve">увеличен объём субсидии на мероприятия по подготовке объектов жилищно-коммунального хозяйства Новосибирской области к работе в осенне-зимний период в рамках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на 2015-2020 годы» на сумму 414 152,7 тыс. рублей. </w:t>
      </w:r>
    </w:p>
    <w:p>
      <w:pPr>
        <w:pStyle w:val="Normal"/>
        <w:widowControl w:val="false"/>
        <w:shd w:fill="FFFFFF" w:val="clear"/>
        <w:spacing w:lineRule="auto" w:line="240" w:before="0" w:after="0"/>
        <w:ind w:right="6" w:firstLine="708"/>
        <w:contextualSpacing/>
        <w:jc w:val="both"/>
        <w:rPr/>
      </w:pPr>
      <w:r>
        <w:rPr>
          <w:rFonts w:eastAsia="Times New Roman" w:cs="Times New Roman" w:ascii="Times New Roman" w:hAnsi="Times New Roman"/>
          <w:sz w:val="28"/>
          <w:szCs w:val="28"/>
          <w:lang w:eastAsia="ru-RU"/>
        </w:rPr>
        <w:t>Увеличены в 2016 году бюджетные ассигнования на сумму 5 237,2 тыс. рублей по подпрограмме «Чистая вода» государственной программы Новосибирской области «Жилищно-коммунальное хозяйство Новосибирской области в 2015 - 2020 годах» в связи с необходимостью оплаты обязательств по заключенным муниципальным контрактам по лимитам 2015 года.</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Увеличены в 2016 году бюджетные ассигнования на 59 451,9 тыс. рублей на софинансирование программ муниципальных образований по переселению граждан из аварийного жилищного фонда в рамках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2015 - 2020 годах» в связи с необходимостью обеспечения источником финансирования заключенных муниципальных контрактов в 2015 году.</w:t>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агайцевском сельсовете Ордынского района, при реализации мероприятий по переселению граждан из аварийных домов в 2015 году начато строительство 3-х этажного жилого дома для переселения жителей из 3-х многоквартирных аварийных домов непригодных для проживания. Для завершения строительства дома и расселению требуются средства областного бюджета в размере 15 378,2 тыс. рублей. Администрацией Майского сельсовета Краснозерского района в целях реализации мероприятий по переселению граждан из аварийного жилого фонда предусмотрены средства областного бюджета Майскому сельсовету в размере 25 562,3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величена субсидия в виде имущественного взноса в некоммерческую организацию «Фонд модернизации и развития жилищно-коммунального хозяйства муниципальных образований Новосибирской области» на обеспечение мероприятий по повышению уровня надежности систем водо-, теплоснабжения и водоотведения в 2017 году в сумме 25 000,0 тыс. рублей, в 2018 году в сумме 25 000,0 тыс. рублей за счет сокращения бюджетных ассигнований, предусмотренных на обеспечение мероприятий по проведению мониторинга технического состояния многоквартирных дом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обусловлено необходимостью строительства объектов (преимущественно скважин) в целях ликвидации ситуаций, связанных с обеспечением населения питьевой водой.</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eastAsia="ru-RU"/>
        </w:rPr>
        <w:t>Уменьшены бюджетные ассигнования в 2016 году на обеспечение мероприятий по замене и модернизации лифтового оборудования, отработавшего нормативный срок службы, в рамках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2015 - 2020 годах» на 4 663,1 тыс. рублей, в связи с принятым решением о выполнении указанных мероприятий в рамках региональной программы капитального ремонта общего имущества в многоквартирных домах, расположенных на территории Новосибирской области, на 2014 - 2038 годы, утвержденной постановлением Правительства Новосибирской области от 27.11.2013 № 524-п.</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rPr>
        <w:t>Увеличены в 2016 году бюджетные ассигнования на обеспечение мероприятий по капитальному ремонту многоквартирных домов, расположенных на территории Новосибирской области, в виде субсидий местным бюджетам в сумме 42</w:t>
      </w:r>
      <w:r>
        <w:rPr>
          <w:rFonts w:cs="Times New Roman" w:ascii="Times New Roman" w:hAnsi="Times New Roman"/>
          <w:sz w:val="28"/>
          <w:szCs w:val="28"/>
          <w:lang w:val="en-US"/>
        </w:rPr>
        <w:t> </w:t>
      </w:r>
      <w:r>
        <w:rPr>
          <w:rFonts w:cs="Times New Roman" w:ascii="Times New Roman" w:hAnsi="Times New Roman"/>
          <w:sz w:val="28"/>
          <w:szCs w:val="28"/>
        </w:rPr>
        <w:t>369, 9 тыс. рублей, в связи с необходимостью предоставления мер государственной поддержки собственникам помещений многоквартирных домов, формирующим фонды капитального ремонта на специальных счетах, за счет сокращения объема имущественного взноса Фонду модернизации и развития жилищно-коммунального хозяйства муниципальных образований Новосибирской области на реализацию мероприятий по капитальному ремонту общего имущества в многоквартирных домах, расположенных на территории Новосибирской области, на указанную сумму.</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а субсидия в виде имущественного взноса в некоммерческую организацию «Фонд модернизации и развития жилищно-коммунального хозяйства муниципальных образований Новосибирской области» в целях повышения энергетической эффективности и модернизации систем коммунальной инфраструктуры в рамках государственной программы Новосибирской области «Энергосбережение и повышение энергетической эффективности Новосибирской области на 2015 - 2020 годы» на 21</w:t>
      </w:r>
      <w:r>
        <w:rPr>
          <w:rFonts w:cs="Times New Roman" w:ascii="Times New Roman" w:hAnsi="Times New Roman"/>
          <w:sz w:val="28"/>
          <w:szCs w:val="28"/>
          <w:lang w:val="en-US"/>
        </w:rPr>
        <w:t> </w:t>
      </w:r>
      <w:r>
        <w:rPr>
          <w:rFonts w:cs="Times New Roman" w:ascii="Times New Roman" w:hAnsi="Times New Roman"/>
          <w:sz w:val="28"/>
          <w:szCs w:val="28"/>
        </w:rPr>
        <w:t>111,8 тыс. рублей в целях обеспечения софинансирования из областного бюджета мероприятий по модернизации систем коммунальной инфраструктуры р.п. Маслянино и г. Оби (Решения Правления государственной корпорации – Фонд содействия реформированию жилищно-коммунального хозяйства от 06.04.2016 № 658 и от 22.04.2016 № 664) и приобретения резервных источников электроснабжения для котельных коммунальных предприятий.</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rPr>
        <w:t xml:space="preserve">Уменьшена субсидия в виде имущественного взноса в некоммерческую организацию «Фонд модернизации и развития жилищно-коммунального хозяйства муниципальных образований Новосибирской области» на 40 000,0 тыс. рублей. </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По расходам, осуществляемым за счет целевых средств федерального бюджета, предусмотрены следующие изм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ены в 2016-2017 годах бюджетные ассигнования на обеспечение мероприятий по модернизации систем коммунальной инфраструктуры за счёт средств, поступивших от государственной корпорации – Фонда содействия реформированию жилищно-коммунального хозяйства, на </w:t>
      </w:r>
      <w:r>
        <w:rPr>
          <w:rFonts w:eastAsia="Times New Roman" w:cs="Times New Roman" w:ascii="Times New Roman" w:hAnsi="Times New Roman"/>
          <w:bCs/>
          <w:sz w:val="28"/>
          <w:szCs w:val="28"/>
          <w:lang w:eastAsia="ru-RU"/>
        </w:rPr>
        <w:t>159</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eastAsia="ru-RU"/>
        </w:rPr>
        <w:t>120,0 тыс. рублей и 278 228,8 тыс. рублей соответственно.</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09"/>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служивание государственного долга субъекта Российской Федерации (КБК 1301 0300027880 720)</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ие расходов на обслуживание государственного долга обусловлено следующими фактора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анируемой экономией от использования бюджетных кредитов на пополнение остатков средств на счетах бюджетов субъектов Российской Федерации в соответствии со статьей 93.6 Бюджетного кодекса Российской Федерации в 2016 году на 1 031 895,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точнением в 2017 году на сумму 15 000,0 тыс. рублей.</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точники внутреннего финансирования дефицита областного бюджета Новосибирской област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внутреннего финансирования дефицита областного бюджета Новосибирской области на 2016 год скорректированы на сумму 571 612,6 тыс. рублей в связи с уменьшением объема дефицита областного бюджета Новосибирской области. Источники внутреннего финансирования дефицита областного бюджета Новосибирской области на 2017 год скорректированы на сумму 578 561,1 тыс. рублей в связи с увеличением объема дефицита областного бюджета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е источников финансирования дефицита бюджета скорректированы следующие парамет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ъемы получения и погашения бюджетных кредитов от других бюджетов бюджетной системы Российской Федерации уменьшены в 2016 году на 27 336 895,0 тыс. рублей в связи с увеличением срока осуществления заимствований в форме бюджетных кредитов на пополнение остатков средств на счетах бюджетов субъектов Российской Федерации с 30 до 50 дней. Также увеличен лимит заимствований в связи с увеличением доходов областн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Распоряжением Правительства Российской Федерации от 18.04.2016 № 713-р выделены средства на мероприятия в рамках подпрограммы «Развитие дошкольного, общего и дополнительного образования детей» государственной программы Российской Федерации «Развитие образования» на 2013 - 2020 годы в сумме 300 332,3 тыс. рублей. Высвобождение средств областного бюджета при получении субсидии будет направлено на те же цели и предполагается к использованию в 2017 году. Данные средства отражены в остатках областного бюджета по состоянию на 01.01.2017 год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между остатками собственных средств и средств федерального бюджета в сумме 2,0 тыс. рублей сложилось в результате увеличения УФК по НСО остатка средств федерального бюджета на начало 2016 года на основании Акта проверки министерства здравоохранения территориальным органом федеральной службы по надзору в сфере здравоохранения по Новосибирской области (нецелевое использование средств единой субвен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тки целевых средств федерального бюджета увеличены на сумму подтвержденных и разрешенных к использованию в текущем году в размере 6 950,5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преле 2016 года принято решение о выделении Государственной корпорации Фонд реформирования ЖКХ средств на обеспечение мероприятий по модернизации систем коммунальной инфраструктуры в 2016 году в сумме 437 348,8 тыс. рублей. Бюджетные ассигнования на данные цели в проекте закона о внесении изменений в Закон об областном бюджете в 2016 году предусмотрены в объеме 159 120,0 тыс. рублей, оставшаяся сумма учтена в 2017 году. В силу разницы в сроках утверждения федерального и областного бюджетов данные ассигнования не могут быть учтены в расходах 2016 года, поэтому подлежат отражению в остатках в 2017 го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планируемых изменений в 2016 году размер дефицита областного бюджета Новосибирской области в процентах от объема доходов без учета безвозмездных поступлений в 2016 году составит 6,2%, в 2017 году составит 1,1%, что не превышает предельного значения, установленного статьей 92.1 Бюджетного кодекса Российской Федерации и условиями заключенных ранее соглашений с Министерством финансов Российской Федерации о предоставлении Новосибирской области бюджетных кредитов из федерального бюджета в 2014 и 2015 годах.</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рамма государственных внутренних заимствований Новосибирской области на 2016 год и плановый период 2017 и 2018 годов</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ие изменений в Программу государственных внутренних заимствований Новосибирской области на 2016 год обусловлено изменением лимита бюджетных кредитов на пополнение остатков средств на счетах бюджетов субъектов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планируемых изменений предельный объем государственного долга Новосибирской области на 2016 год составит 92 224 615,8 тыс. рублей, что не превышает ограничения, предусмотренные ст. 107 Бюджет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Председателя</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ительства Новосибирской области – </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р                                                                                                   В.Ю. Голубенк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4"/>
      <w:headerReference w:type="first" r:id="rId5"/>
      <w:footerReference w:type="default" r:id="rId6"/>
      <w:footerReference w:type="first" r:id="rId7"/>
      <w:type w:val="nextPage"/>
      <w:pgSz w:w="11906" w:h="16838"/>
      <w:pgMar w:left="1418" w:right="567" w:gutter="0" w:header="709" w:top="1134" w:footer="2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SimSun">
    <w:altName w:val="宋体"/>
    <w:charset w:val="86"/>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0</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ind w:right="-70" w:hanging="0"/>
      <w:jc w:val="center"/>
      <w:outlineLvl w:val="2"/>
    </w:pPr>
    <w:rPr>
      <w:rFonts w:ascii="Times New Roman" w:hAnsi="Times New Roman" w:eastAsia="Times New Roman" w:cs="Times New Roman"/>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sz w:val="28"/>
      <w:szCs w:val="2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Times New Roman" w:hAnsi="Tahoma;Times New Roman" w:cs="Tahoma;Times New Roman"/>
      <w:sz w:val="16"/>
      <w:szCs w:val="16"/>
    </w:rPr>
  </w:style>
  <w:style w:type="character" w:styleId="2">
    <w:name w:val="Основной текст с отступом 2 Знак"/>
    <w:basedOn w:val="Style12"/>
    <w:qFormat/>
    <w:rPr/>
  </w:style>
  <w:style w:type="character" w:styleId="FontStyle12">
    <w:name w:val="Font Style12"/>
    <w:qFormat/>
    <w:rPr>
      <w:rFonts w:ascii="SimSun;宋体" w:hAnsi="SimSun;宋体" w:eastAsia="SimSun;宋体" w:cs="SimSun;宋体"/>
      <w:spacing w:val="-30"/>
      <w:sz w:val="26"/>
      <w:szCs w:val="26"/>
    </w:rPr>
  </w:style>
  <w:style w:type="character" w:styleId="21">
    <w:name w:val="Основной текст 2 Знак"/>
    <w:basedOn w:val="Style12"/>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31">
    <w:name w:val="Знак Знак3"/>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16">
    <w:name w:val="Название Знак"/>
    <w:qFormat/>
    <w:rPr>
      <w:rFonts w:ascii="Cambria" w:hAnsi="Cambria" w:eastAsia="Times New Roman" w:cs="Times New Roman"/>
      <w:color w:val="17365D"/>
      <w:spacing w:val="5"/>
      <w:kern w:val="2"/>
      <w:sz w:val="52"/>
      <w:szCs w:val="52"/>
    </w:rPr>
  </w:style>
  <w:style w:type="character" w:styleId="Style17">
    <w:name w:val="Основной текст с отступом Знак"/>
    <w:qFormat/>
    <w:rPr>
      <w:rFonts w:ascii="Times New Roman" w:hAnsi="Times New Roman" w:eastAsia="Times New Roman" w:cs="Times New Roman"/>
      <w:sz w:val="28"/>
      <w:szCs w:val="20"/>
      <w:lang w:val="en-US"/>
    </w:rPr>
  </w:style>
  <w:style w:type="character" w:styleId="Style18">
    <w:name w:val="Текст Знак"/>
    <w:qFormat/>
    <w:rPr>
      <w:rFonts w:ascii="Calibri" w:hAnsi="Calibri" w:eastAsia="Calibri" w:cs="Times New Roman"/>
      <w:szCs w:val="21"/>
      <w:lang w:val="en-US"/>
    </w:rPr>
  </w:style>
  <w:style w:type="character" w:styleId="32">
    <w:name w:val="Основной текст с отступом 3 Знак"/>
    <w:qFormat/>
    <w:rPr>
      <w:sz w:val="16"/>
      <w:szCs w:val="16"/>
    </w:rPr>
  </w:style>
  <w:style w:type="character" w:styleId="Style19">
    <w:name w:val="Слабое выделение"/>
    <w:qFormat/>
    <w:rPr>
      <w:i/>
      <w:iCs/>
      <w:color w:val="808080"/>
    </w:rPr>
  </w:style>
  <w:style w:type="character" w:styleId="Style20">
    <w:name w:val="Нижний колонтитул Знак"/>
    <w:basedOn w:val="Style12"/>
    <w:qFormat/>
    <w:rPr/>
  </w:style>
  <w:style w:type="paragraph" w:styleId="Heading">
    <w:name w:val="Heading"/>
    <w:basedOn w:val="Normal"/>
    <w:next w:val="TextBody"/>
    <w:qFormat/>
    <w:pPr>
      <w:spacing w:lineRule="auto" w:line="240" w:before="0" w:after="0"/>
      <w:jc w:val="center"/>
    </w:pPr>
    <w:rPr>
      <w:rFonts w:ascii="Calibri" w:hAnsi="Calibri" w:eastAsia="Times New Roman" w:cs="Times New Roman"/>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widowControl w:val="false"/>
      <w:autoSpaceDE w:val="false"/>
      <w:spacing w:lineRule="auto" w:line="240" w:before="0" w:after="0"/>
      <w:ind w:left="720" w:hanging="0"/>
      <w:contextualSpacing/>
    </w:pPr>
    <w:rPr>
      <w:rFonts w:ascii="SimSun;宋体" w:hAnsi="SimSun;宋体" w:eastAsia="SimSun;宋体"/>
      <w:sz w:val="24"/>
      <w:szCs w:val="24"/>
    </w:rPr>
  </w:style>
  <w:style w:type="paragraph" w:styleId="Style71">
    <w:name w:val="Style7"/>
    <w:basedOn w:val="Normal"/>
    <w:qFormat/>
    <w:pPr>
      <w:widowControl w:val="false"/>
      <w:autoSpaceDE w:val="false"/>
      <w:spacing w:lineRule="exact" w:line="364" w:before="0" w:after="0"/>
      <w:ind w:hanging="346"/>
      <w:jc w:val="both"/>
    </w:pPr>
    <w:rPr>
      <w:rFonts w:ascii="SimSun;宋体" w:hAnsi="SimSun;宋体" w:eastAsia="SimSun;宋体"/>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24">
    <w:name w:val="Знак2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Msolistparagraph">
    <w:name w:val="msolistparagraph"/>
    <w:basedOn w:val="Normal"/>
    <w:qFormat/>
    <w:pPr>
      <w:spacing w:lineRule="auto" w:line="240" w:before="0" w:after="0"/>
      <w:ind w:left="720" w:hanging="0"/>
    </w:pPr>
    <w:rPr>
      <w:rFonts w:ascii="Calibri" w:hAnsi="Calibri" w:eastAsia="Calibri" w:cs="Times New Roman"/>
    </w:rPr>
  </w:style>
  <w:style w:type="paragraph" w:styleId="Style23">
    <w:name w:val="Текст"/>
    <w:basedOn w:val="Normal"/>
    <w:qFormat/>
    <w:pPr>
      <w:spacing w:lineRule="auto" w:line="240" w:before="0" w:after="0"/>
    </w:pPr>
    <w:rPr>
      <w:rFonts w:ascii="Calibri" w:hAnsi="Calibri" w:eastAsia="Calibri" w:cs="Times New Roman"/>
      <w:szCs w:val="21"/>
      <w:lang w:val="en-US"/>
    </w:rPr>
  </w:style>
  <w:style w:type="paragraph" w:styleId="Style24">
    <w:name w:val="Без интервала"/>
    <w:basedOn w:val="Normal"/>
    <w:qFormat/>
    <w:pPr>
      <w:spacing w:lineRule="auto" w:line="240" w:before="0" w:after="0"/>
    </w:pPr>
    <w:rPr>
      <w:rFonts w:ascii="Calibri" w:hAnsi="Calibri" w:eastAsia="Calibri" w:cs="Times New Roman"/>
      <w:lang w:val="en-US" w:bidi="en-US"/>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style>
  <w:style w:type="paragraph" w:styleId="Style25">
    <w:name w:val=" Знак Знак Знак Знак"/>
    <w:basedOn w:val="Normal"/>
    <w:qFormat/>
    <w:pPr>
      <w:tabs>
        <w:tab w:val="clear" w:pos="708"/>
        <w:tab w:val="left" w:pos="2160" w:leader="none"/>
      </w:tabs>
      <w:spacing w:lineRule="exact" w:line="240" w:before="120" w:after="0"/>
      <w:jc w:val="both"/>
    </w:pPr>
    <w:rPr>
      <w:rFonts w:ascii="Times New Roman" w:hAnsi="Times New Roman" w:eastAsia="Times New Roman" w:cs="Times New Roman"/>
      <w:sz w:val="24"/>
      <w:szCs w:val="24"/>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0E8C51EFF77574B8234277044BEEA748D5360802A85DBC298B11C4BCAE67C42E22767A357F706DB1n944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3:37:00Z</dcterms:created>
  <dc:creator>Грошев Игорь Сергеевич;redkina_ky@mfnso.ru;yudin_rv@mfnso.ru</dc:creator>
  <dc:description/>
  <cp:keywords/>
  <dc:language>en-US</dc:language>
  <cp:lastModifiedBy>Юдин Роман Валерьевич</cp:lastModifiedBy>
  <cp:lastPrinted>2016-06-03T15:18:00Z</cp:lastPrinted>
  <dcterms:modified xsi:type="dcterms:W3CDTF">2016-06-03T13:09:00Z</dcterms:modified>
  <cp:revision>419</cp:revision>
  <dc:subject/>
  <dc:title/>
</cp:coreProperties>
</file>